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胜不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rPr/>
      </w:pPr>
      <w:r>
        <w:rPr/>
        <w:t>认知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知道在取得成绩和胜利时不能骄傲，懂得骄傲使人落后的道理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能举例说明正确对待成功和表扬才能不断进步。</w:t>
      </w:r>
    </w:p>
    <w:p>
      <w:pPr>
        <w:pStyle w:val="Normal"/>
        <w:spacing w:lineRule="auto" w:line="360"/>
        <w:rPr/>
      </w:pPr>
      <w:r>
        <w:rPr/>
        <w:t>情感：</w:t>
      </w:r>
    </w:p>
    <w:p>
      <w:pPr>
        <w:pStyle w:val="Normal"/>
        <w:spacing w:lineRule="auto" w:line="360"/>
        <w:rPr/>
      </w:pPr>
      <w:r>
        <w:rPr/>
        <w:t>　　对戒骄戒躁的人产生钦佩感，对骄傲的行为产生厌恶感。</w:t>
      </w:r>
    </w:p>
    <w:p>
      <w:pPr>
        <w:pStyle w:val="Normal"/>
        <w:spacing w:lineRule="auto" w:line="360"/>
        <w:rPr/>
      </w:pPr>
      <w:r>
        <w:rPr/>
        <w:t>行为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取得成绩和受到表扬时不骄傲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把成绩看作是前进的阶梯，继续前进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Normal"/>
        <w:spacing w:lineRule="auto" w:line="360"/>
        <w:rPr/>
      </w:pPr>
      <w:r>
        <w:rPr/>
        <w:t>教材分析</w:t>
      </w:r>
    </w:p>
    <w:p>
      <w:pPr>
        <w:pStyle w:val="Normal"/>
        <w:spacing w:lineRule="auto" w:line="360"/>
        <w:rPr/>
      </w:pPr>
      <w:r>
        <w:rPr/>
        <w:t>　　本课是根据课程标准三至五年级“勇敢坚毅”德目中的有关规定而设置的。设置本课的目的是因为小学生经验少、幼稚，常常在取得成绩，受到表扬时，就自以为是，骄傲起来，以致影响进步，因此需要对他们进行胜不骄的教育，这对他们不断进步有重要意义。同时该课也是对学生进行一点辩证唯物主义的思想启蒙教育，使学生懂得骄傲可以使人从进步转到落后、从胜利转到失败的道理。</w:t>
      </w:r>
    </w:p>
    <w:p>
      <w:pPr>
        <w:pStyle w:val="Normal"/>
        <w:spacing w:lineRule="auto" w:line="360"/>
        <w:rPr/>
      </w:pPr>
      <w:r>
        <w:rPr/>
        <w:t>教法建议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本课教学要让学生掌握三点：一是知道在取得成绩和胜利时，不能骄傲；二是懂得骄傲会导致失败；三是明白应该怎样正确对待成功和胜利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本课教学的重点是帮助学生树立骄傲使人落后的思想。教师在教学中要通过一些具体的事例让学生懂得，胜利只能说明过去，在胜利面前如果不保持清醒的头脑，盲目地骄傲，忘乎所以，就会使自己退步，由胜利转化为失败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教学的难点是为什么骄傲会导致失败。教师可通过具体事例让学生懂得骄傲的害处，即骄傲会使人停顿不前，不再进取，放松对自己的要求，最后导致失败。也可以分析巴甫洛夫的话，把这一难点讲清楚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教师在教学本课时，要着力于对课文事例的分析，并进行一些对比，让学生认识到骄傲的害处。同时，教师还可补充一些生动的事例来进一步说明观点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学设计示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rPr/>
      </w:pPr>
      <w:r>
        <w:rPr/>
        <w:t>认知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知道在取得成绩和胜利时不能骄傲，懂得骄傲使人落后的道理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能举例说明只有正确对待成功和表扬才能不断进步。</w:t>
      </w:r>
    </w:p>
    <w:p>
      <w:pPr>
        <w:pStyle w:val="Normal"/>
        <w:spacing w:lineRule="auto" w:line="360"/>
        <w:rPr/>
      </w:pPr>
      <w:r>
        <w:rPr/>
        <w:t>情感：</w:t>
      </w:r>
    </w:p>
    <w:p>
      <w:pPr>
        <w:pStyle w:val="Normal"/>
        <w:spacing w:lineRule="auto" w:line="360"/>
        <w:rPr/>
      </w:pPr>
      <w:r>
        <w:rPr/>
        <w:t>　　对戒骄戒躁的人产生钦佩感，对骄傲的行为产生厌恶感。</w:t>
      </w:r>
    </w:p>
    <w:p>
      <w:pPr>
        <w:pStyle w:val="Normal"/>
        <w:spacing w:lineRule="auto" w:line="360"/>
        <w:rPr/>
      </w:pPr>
      <w:r>
        <w:rPr/>
        <w:t>行为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取得成绩和受到表扬时不骄傲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把成绩看作是前进的阶梯，继续前进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Normal"/>
        <w:spacing w:lineRule="auto" w:line="360"/>
        <w:rPr/>
      </w:pPr>
      <w:r>
        <w:rPr/>
        <w:t>一、导入新课</w:t>
      </w:r>
    </w:p>
    <w:p>
      <w:pPr>
        <w:pStyle w:val="Normal"/>
        <w:spacing w:lineRule="auto" w:line="360"/>
        <w:rPr/>
      </w:pPr>
      <w:r>
        <w:rPr/>
        <w:t>　　师：同学们，当你取得了成绩，受到老师、同学或家长夸奖时，是什么心情？当时有什么想法？</w:t>
      </w:r>
    </w:p>
    <w:p>
      <w:pPr>
        <w:pStyle w:val="Normal"/>
        <w:spacing w:lineRule="auto" w:line="360"/>
        <w:rPr/>
      </w:pPr>
      <w:r>
        <w:rPr/>
        <w:t>　　师：今天，老师给同学们介绍一位叫小东的上海中学生，他在第</w:t>
      </w:r>
      <w:r>
        <w:rPr/>
        <w:t>34</w:t>
      </w:r>
      <w:r>
        <w:rPr/>
        <w:t>届世界中学生数学邀请赛中，获得满分第一名后做到了胜不骄。为什么要胜不骄？怎样才能做到胜不骄？我们一起来学习今天的课文。</w:t>
      </w:r>
    </w:p>
    <w:p>
      <w:pPr>
        <w:pStyle w:val="Normal"/>
        <w:spacing w:lineRule="auto" w:line="360"/>
        <w:rPr/>
      </w:pPr>
      <w:r>
        <w:rPr/>
        <w:t>　　板书课题：胜不骄</w:t>
      </w:r>
    </w:p>
    <w:p>
      <w:pPr>
        <w:pStyle w:val="Normal"/>
        <w:spacing w:lineRule="auto" w:line="360"/>
        <w:rPr/>
      </w:pPr>
      <w:r>
        <w:rPr/>
        <w:t>二、学文明理</w:t>
      </w:r>
    </w:p>
    <w:p>
      <w:pPr>
        <w:pStyle w:val="Normal"/>
        <w:spacing w:lineRule="auto" w:line="360"/>
        <w:rPr/>
      </w:pPr>
      <w:r>
        <w:rPr/>
        <w:t>学生读课文后，讨论下面几个问题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小东获第一名时，大家怎样向他表示祝贺的？（人们向他寄来一封封热情的祝贺信，说出了一句句称赞的话。家人还为他设宴。外公把奖章、奖状挂在墙上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面对大家热情洋溢的祝贺，小东是怎样做的？（悄悄把奖状、奖章—一摘下来，收进箱子。取出校长的题词挂在墙上，从零开始，继续努力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小东对待成功的态度说明了什么？（获得胜利和成功后不骄傲，在成绩面前保持冷静。）</w:t>
      </w:r>
    </w:p>
    <w:p>
      <w:pPr>
        <w:pStyle w:val="Normal"/>
        <w:spacing w:lineRule="auto" w:line="360"/>
        <w:rPr/>
      </w:pPr>
      <w:r>
        <w:rPr/>
        <w:t>　　板书：成绩面前</w:t>
      </w:r>
      <w:r>
        <w:rPr>
          <w:rFonts w:eastAsia="Times New Roman"/>
        </w:rPr>
        <w:t xml:space="preserve"> </w:t>
      </w:r>
      <w:r>
        <w:rPr/>
        <w:t>保持冷静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小东为什么能做到胜不骄呢？（因为他从生活中吸取了教训，懂得了骄傲使人落后的道理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．上面的事例使你懂得了什么？（一个人在做出成绩。取得胜利后，一定要做到不骄傲，要加倍努力，争取新的胜利。）</w:t>
      </w:r>
    </w:p>
    <w:p>
      <w:pPr>
        <w:pStyle w:val="Normal"/>
        <w:spacing w:lineRule="auto" w:line="360"/>
        <w:rPr/>
      </w:pPr>
      <w:r>
        <w:rPr/>
        <w:t>　　板书：加倍努力</w:t>
      </w:r>
      <w:r>
        <w:rPr>
          <w:rFonts w:eastAsia="Times New Roman"/>
        </w:rPr>
        <w:t xml:space="preserve">  </w:t>
      </w:r>
      <w:r>
        <w:rPr/>
        <w:t>争取新的胜利</w:t>
      </w:r>
    </w:p>
    <w:p>
      <w:pPr>
        <w:pStyle w:val="Normal"/>
        <w:spacing w:lineRule="auto" w:line="360"/>
        <w:rPr/>
      </w:pPr>
      <w:r>
        <w:rPr/>
        <w:t>三、深化认识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出示“骄傲使人落后”的名言。</w:t>
      </w:r>
    </w:p>
    <w:p>
      <w:pPr>
        <w:pStyle w:val="Normal"/>
        <w:spacing w:lineRule="auto" w:line="360"/>
        <w:rPr/>
      </w:pPr>
      <w:r>
        <w:rPr/>
        <w:t>　　师：为什么骄傲会使人落后呢？请同学们听故事《骄傲的将军》。</w:t>
      </w:r>
    </w:p>
    <w:p>
      <w:pPr>
        <w:pStyle w:val="Normal"/>
        <w:spacing w:lineRule="auto" w:line="360"/>
        <w:rPr/>
      </w:pPr>
      <w:r>
        <w:rPr/>
        <w:t>　　问：将军为什么会失败呢？（因为骄傲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请学生列举自己所知道的由骄傲导致失败的事例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请学生读课文最后一段后讨论：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1</w:t>
      </w:r>
      <w:r>
        <w:rPr/>
        <w:t>）当你在班上取得了铅球比赛第一名时，在全校或全区比赛会出现什么结果？（也许什么名次都拿不到。）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2</w:t>
      </w:r>
      <w:r>
        <w:rPr/>
        <w:t>）这一事例说明了什么？（山外有山，天外有天。）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3</w:t>
      </w:r>
      <w:r>
        <w:rPr/>
        <w:t>）那么，我们应该怎样对待我们所取得的成功和胜利？（把成功和胜利当做继续前进的起点和阶梯，当做鞭策自己前进的动力。）</w:t>
      </w:r>
    </w:p>
    <w:p>
      <w:pPr>
        <w:pStyle w:val="Normal"/>
        <w:spacing w:lineRule="auto" w:line="360"/>
        <w:rPr/>
      </w:pPr>
      <w:r>
        <w:rPr/>
        <w:t>四、行为指导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出示“议一议”中的题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请学生列举班上或学校里同学胜不骄的事例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读“读一读”中著名科学家巴甫洛夫的话。</w:t>
      </w:r>
    </w:p>
    <w:p>
      <w:pPr>
        <w:pStyle w:val="Normal"/>
        <w:spacing w:lineRule="auto" w:line="360"/>
        <w:rPr/>
      </w:pPr>
      <w:r>
        <w:rPr/>
        <w:t>五、学习总结</w:t>
      </w:r>
    </w:p>
    <w:p>
      <w:pPr>
        <w:pStyle w:val="Normal"/>
        <w:spacing w:lineRule="auto" w:line="360"/>
        <w:rPr/>
      </w:pPr>
      <w:r>
        <w:rPr/>
        <w:t>　　师：通过今天的学习，同学们懂得了胜不骄的重要性，知道胜利只能说明过去，骄傲会使人落后和失败。因此，我们在取得成功和胜利后，一定要保持清醒的头脑，加倍努力，为新的胜利而奋斗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板书设计</w:t>
      </w:r>
    </w:p>
    <w:p>
      <w:pPr>
        <w:pStyle w:val="Normal"/>
        <w:spacing w:lineRule="auto" w:line="360"/>
        <w:jc w:val="center"/>
        <w:rPr/>
      </w:pPr>
      <w:r>
        <w:rPr/>
        <w:t>四</w:t>
      </w:r>
      <w:r>
        <w:rPr>
          <w:rFonts w:eastAsia="Times New Roman"/>
        </w:rPr>
        <w:t xml:space="preserve"> </w:t>
      </w:r>
      <w:r>
        <w:rPr/>
        <w:t>胜不骄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1476375" cy="657225"/>
            <wp:effectExtent l="0" t="0" r="0" b="0"/>
            <wp:docPr id="1" name="200513015534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015534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08:00Z</dcterms:created>
  <dc:creator>yf</dc:creator>
  <dc:description/>
  <dc:language>en-US</dc:language>
  <cp:lastModifiedBy>yf</cp:lastModifiedBy>
  <dcterms:modified xsi:type="dcterms:W3CDTF">2005-10-31T09:09:00Z</dcterms:modified>
  <cp:revision>2</cp:revision>
  <dc:subject/>
  <dc:title>胜不骄</dc:title>
</cp:coreProperties>
</file>