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败不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rPr/>
      </w:pPr>
      <w:r>
        <w:rPr/>
        <w:t>认知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懂得失败是成功之母的道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知道在失败面前应当不灰心，不气馁，从失败中吸取教训，继续前进。</w:t>
      </w:r>
    </w:p>
    <w:p>
      <w:pPr>
        <w:pStyle w:val="Normal"/>
        <w:spacing w:lineRule="auto" w:line="360"/>
        <w:rPr/>
      </w:pPr>
      <w:r>
        <w:rPr/>
        <w:t>情感：</w:t>
      </w:r>
    </w:p>
    <w:p>
      <w:pPr>
        <w:pStyle w:val="Normal"/>
        <w:spacing w:lineRule="auto" w:line="360"/>
        <w:rPr/>
      </w:pPr>
      <w:r>
        <w:rPr/>
        <w:t>　　佩服那些在失败面前不灰心、不气馁的人。</w:t>
      </w:r>
    </w:p>
    <w:p>
      <w:pPr>
        <w:pStyle w:val="Normal"/>
        <w:spacing w:lineRule="auto" w:line="360"/>
        <w:rPr/>
      </w:pPr>
      <w:r>
        <w:rPr/>
        <w:t>行为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在失败面前不灰心、不气馁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分析失败的原因，从失败中吸取教训，继续前进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Normal"/>
        <w:spacing w:lineRule="auto" w:line="360"/>
        <w:rPr/>
      </w:pPr>
      <w:r>
        <w:rPr/>
        <w:t>教材分析</w:t>
      </w:r>
    </w:p>
    <w:p>
      <w:pPr>
        <w:pStyle w:val="Normal"/>
        <w:spacing w:lineRule="auto" w:line="360"/>
        <w:rPr/>
      </w:pPr>
      <w:r>
        <w:rPr/>
        <w:t>　　本课是根据课程标准三至五年级“勇敢坚毅”德目中的有关规定而设置的。当前独生子女多，他们在家庭中受到娇惯、宠爱，在顺境中长大，娇、骄二气比较严重，往往承受不了挫折和失败。但是，随着学生年龄增长，学习任务加重，免不了会受到不同程度的挫折和失败，因此对他们进行败不馁的教育非常必要。从小教育学生正确对待失败，使他们在人生的道路上，更勇敢、更坚强、更开朗，对他们将来在事业上做出成就是很有意义的。这一课与上一课相辅相成，在教育上形成一个整体。</w:t>
      </w:r>
    </w:p>
    <w:p>
      <w:pPr>
        <w:pStyle w:val="Normal"/>
        <w:spacing w:lineRule="auto" w:line="360"/>
        <w:rPr/>
      </w:pPr>
      <w:r>
        <w:rPr/>
        <w:t>教法建议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本课教学要让学生懂得三点：失败是成功之母；在失败面前应当做到不灰心，不气馁；要学会分析失败的原因，从失败中吸取教训，向着目标继续前进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本课教学要努力通过爱迪生在失败面前不气馁的事例来感染学生，使他们知道在失败面前不能发心气馁，要从失败中奋起，最终转败为胜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在引导学生联系思想实际时，最重要的是要让学生认识到，不能因为一次失败就产生畏惧心理，就失去信心，从此消沉。只要冷静分析原因，奋起直追，是可以转败为胜的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学设计示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spacing w:lineRule="auto" w:line="360"/>
        <w:rPr/>
      </w:pPr>
      <w:r>
        <w:rPr/>
        <w:t>认知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懂得失败乃成功之母的道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知道在失败面前应当不灰心、不气馁，从失败中吸取教训，继续前进。</w:t>
      </w:r>
    </w:p>
    <w:p>
      <w:pPr>
        <w:pStyle w:val="Normal"/>
        <w:spacing w:lineRule="auto" w:line="360"/>
        <w:rPr/>
      </w:pPr>
      <w:r>
        <w:rPr/>
        <w:t>情感：佩服那些在失败面前不灰心、不气馁的人。</w:t>
      </w:r>
    </w:p>
    <w:p>
      <w:pPr>
        <w:pStyle w:val="Normal"/>
        <w:spacing w:lineRule="auto" w:line="360"/>
        <w:rPr/>
      </w:pPr>
      <w:r>
        <w:rPr/>
        <w:t>行为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在失败面前不灰心，不气馁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学会分析失败的原因，从失败中吸取教训，继续前进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Normal"/>
        <w:spacing w:lineRule="auto" w:line="360"/>
        <w:rPr/>
      </w:pPr>
      <w:r>
        <w:rPr/>
        <w:t>一．引入新课</w:t>
      </w:r>
    </w:p>
    <w:p>
      <w:pPr>
        <w:pStyle w:val="Normal"/>
        <w:spacing w:lineRule="auto" w:line="360"/>
        <w:rPr/>
      </w:pPr>
      <w:r>
        <w:rPr/>
        <w:t>　　师：在你过去的学习或生活中，遇到过挫折和失败吗？当时你是一种什么心情？你是怎样对待的？</w:t>
      </w:r>
    </w:p>
    <w:p>
      <w:pPr>
        <w:pStyle w:val="Normal"/>
        <w:spacing w:lineRule="auto" w:line="360"/>
        <w:rPr/>
      </w:pPr>
      <w:r>
        <w:rPr/>
        <w:t>　　师：在人生的道路上，谁都期望获得成功，力图避免失败，然而，失败总是难免的。马克思有一句名言：“在科学上没有平坦的大道，只有不畏劳苦沿着陡峭山路攀登的人，才有希望达到光辉的顶点。”今天我们用的电灯泡里的灯丝，就是一百多年前爱迪生经过无数次失败，克服了许多困难而研制成功的。下面我们共同学习介绍爱迪生的一篇课文，看看爱迪生是怎样对待失败的。</w:t>
      </w:r>
    </w:p>
    <w:p>
      <w:pPr>
        <w:pStyle w:val="Normal"/>
        <w:spacing w:lineRule="auto" w:line="360"/>
        <w:rPr/>
      </w:pPr>
      <w:r>
        <w:rPr/>
        <w:t>　　板书课题：败不馁</w:t>
      </w:r>
    </w:p>
    <w:p>
      <w:pPr>
        <w:pStyle w:val="Normal"/>
        <w:spacing w:lineRule="auto" w:line="360"/>
        <w:rPr/>
      </w:pPr>
      <w:r>
        <w:rPr/>
        <w:t>二、学文明理</w:t>
      </w:r>
    </w:p>
    <w:p>
      <w:pPr>
        <w:pStyle w:val="Normal"/>
        <w:spacing w:lineRule="auto" w:line="360"/>
        <w:rPr/>
      </w:pPr>
      <w:r>
        <w:rPr/>
        <w:t>学生读课文后，讨论下面问题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爱迪生为什么会想到改进自己的灯丝呢？（白金丝做灯丝太贵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他为一根细小灯丝材料的选用绞尽脑汁，说明他对科学抱有什么样的态度？（严肃认真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爱迪生选缝纫线做灯丝的实验是怎样获得成功的？（无数次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为了一根灯丝，爱迪生试验了</w:t>
      </w:r>
      <w:r>
        <w:rPr/>
        <w:t>1600</w:t>
      </w:r>
      <w:r>
        <w:rPr/>
        <w:t>多种矿物和金属。近</w:t>
      </w:r>
      <w:r>
        <w:rPr/>
        <w:t>6000</w:t>
      </w:r>
      <w:r>
        <w:rPr/>
        <w:t>种植物纤维。这说明了什么？你能设想实验时的情况吗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爱迪生对灯丝的研究经过了哪些过程？（改进灯丝—→找理想灯丝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．对电灯的研究，爱迪生光为查阅资料而摘记的笔记本有二百多本，四万多页。从这些数据中可以看出什么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7</w:t>
      </w:r>
      <w:r>
        <w:rPr/>
        <w:t>．爱迪生说：“失败也是我所需要的，它和成功对我一样有价值。”你怎样理解这句话的意思？</w:t>
      </w:r>
    </w:p>
    <w:p>
      <w:pPr>
        <w:pStyle w:val="Normal"/>
        <w:spacing w:lineRule="auto" w:line="360"/>
        <w:rPr/>
      </w:pPr>
      <w:r>
        <w:rPr/>
        <w:t>　　师小结：爱迪生在造福人类计会的强烈愿望鼓舞下，以超人的毅力，在千万次失败面前的不畏缩、不后退，最后才取得了成功．由此我们可以行出，失败乃成功之母，失败是成功的阶梯。失败能激励人精神奋发，失败和成功一样有价值。</w:t>
      </w:r>
    </w:p>
    <w:p>
      <w:pPr>
        <w:pStyle w:val="Normal"/>
        <w:spacing w:lineRule="auto" w:line="360"/>
        <w:rPr/>
      </w:pPr>
      <w:r>
        <w:rPr/>
        <w:t>　　板书：失败能使人聪明</w:t>
      </w:r>
      <w:r>
        <w:rPr>
          <w:rFonts w:eastAsia="Times New Roman"/>
        </w:rPr>
        <w:t xml:space="preserve">     </w:t>
      </w:r>
      <w:r>
        <w:rPr/>
        <w:t>激励人发奋</w:t>
      </w:r>
      <w:r>
        <w:rPr>
          <w:rFonts w:eastAsia="Times New Roman"/>
        </w:rPr>
        <w:t xml:space="preserve">     </w:t>
      </w:r>
      <w:r>
        <w:rPr/>
        <w:t>和成功一样大价值</w:t>
      </w:r>
    </w:p>
    <w:p>
      <w:pPr>
        <w:pStyle w:val="Normal"/>
        <w:spacing w:lineRule="auto" w:line="360"/>
        <w:rPr/>
      </w:pPr>
      <w:r>
        <w:rPr/>
        <w:t>三、深化认识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列举诺贝尔、居里夫人的事例，有条件的学校教师对边讲故事边放投影。</w:t>
      </w:r>
    </w:p>
    <w:p>
      <w:pPr>
        <w:pStyle w:val="Normal"/>
        <w:spacing w:lineRule="auto" w:line="360"/>
        <w:rPr/>
      </w:pPr>
      <w:r>
        <w:rPr/>
        <w:t>　　问：诺贝尔、居里人人的成功足怎样取得的？（他们的成功都是经历了无数次失败才取得的。）</w:t>
      </w:r>
    </w:p>
    <w:p>
      <w:pPr>
        <w:pStyle w:val="Normal"/>
        <w:spacing w:lineRule="auto" w:line="360"/>
        <w:rPr/>
      </w:pPr>
      <w:r>
        <w:rPr/>
        <w:t>　　问：他们成功的事实再次说明了什么？（失败了一定不要气馁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出小孙中山先生的名言：“失败乃成功之母。”</w:t>
      </w:r>
    </w:p>
    <w:p>
      <w:pPr>
        <w:pStyle w:val="Normal"/>
        <w:spacing w:lineRule="auto" w:line="360"/>
        <w:rPr/>
      </w:pPr>
      <w:r>
        <w:rPr/>
        <w:t>　　问：你怎样理解“失败乃成功之母”的含义？</w:t>
      </w:r>
    </w:p>
    <w:p>
      <w:pPr>
        <w:pStyle w:val="Normal"/>
        <w:spacing w:lineRule="auto" w:line="360"/>
        <w:rPr/>
      </w:pPr>
      <w:r>
        <w:rPr/>
        <w:t>　　师小结：著名科学家诺贝尔、居里夫人等许许多多的科学家，都是经过了无数次失败后才取得科学研究上的重大成功。因此，“失败乃成功之母”这句话是千真万确的。在日常生活中如果遇到了失败，一定要做到不气馁、不消沉。</w:t>
      </w:r>
    </w:p>
    <w:p>
      <w:pPr>
        <w:pStyle w:val="Normal"/>
        <w:spacing w:lineRule="auto" w:line="360"/>
        <w:rPr/>
      </w:pPr>
      <w:r>
        <w:rPr/>
        <w:t>　　板书：失败是成功之母</w:t>
      </w:r>
    </w:p>
    <w:p>
      <w:pPr>
        <w:pStyle w:val="Normal"/>
        <w:spacing w:lineRule="auto" w:line="360"/>
        <w:rPr/>
      </w:pPr>
      <w:r>
        <w:rPr/>
        <w:t>四、导行辨析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中国男子足球队为了祖国的足球事业，经历多少次拼搏，终于“出线”在世界杯赛场上，这说明什么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邓亚萍在获得世界冠军后，曾在一次亚运会上未能夺冠，但在后来的比赛中终于又夺得了世界冠军。你认为她最可贵的品质是什么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一只蜘蛛刚结了一个大网，可一阵风把网吹破了。风一会儿停了，蜘蛛重新结网，还没结好，风雨又来了。就这样几次反复，最后，蜘蛛终于结了一个大网，粘住了许多蚊子。蜘蛛为什么会获得成功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请续编《新龟兔赛跑》，设想它们是怎样败不馁的？</w:t>
      </w:r>
    </w:p>
    <w:p>
      <w:pPr>
        <w:pStyle w:val="Normal"/>
        <w:spacing w:lineRule="auto" w:line="360"/>
        <w:rPr/>
      </w:pPr>
      <w:r>
        <w:rPr/>
        <w:t>五、总结学习</w:t>
      </w:r>
    </w:p>
    <w:p>
      <w:pPr>
        <w:pStyle w:val="Normal"/>
        <w:spacing w:lineRule="auto" w:line="360"/>
        <w:rPr/>
      </w:pPr>
      <w:r>
        <w:rPr/>
        <w:t>　　师：通过今天的学习，我们知道了失败与成功一样对人有价值。人要成功，必须要经过失败的磨砺。失败是成功的阶梯，失败是成功的桥梁。只有经过失败的人才能深刻地体会到成功的喜悦。因此，我们在生活中如果遇到了失败，一定要做到不气馁、不消沉，以积极的态度，努力争取成功。</w:t>
      </w:r>
    </w:p>
    <w:p>
      <w:pPr>
        <w:pStyle w:val="Normal"/>
        <w:spacing w:lineRule="auto" w:line="360"/>
        <w:rPr/>
      </w:pPr>
      <w:r>
        <w:rPr/>
        <w:t>六、完成“活动”栏目教学</w:t>
      </w:r>
    </w:p>
    <w:p>
      <w:pPr>
        <w:pStyle w:val="Normal"/>
        <w:spacing w:lineRule="auto" w:line="360"/>
        <w:ind w:firstLine="480"/>
        <w:rPr/>
      </w:pPr>
      <w:r>
        <w:rPr/>
        <w:t>结合三、四、五课教学内容，开展一次以“有毅力”为主题的活动。</w:t>
      </w:r>
    </w:p>
    <w:p>
      <w:pPr>
        <w:pStyle w:val="Normal"/>
        <w:spacing w:lineRule="auto" w:line="360"/>
        <w:rPr/>
      </w:pPr>
      <w:r>
        <w:rPr/>
        <w:t>七、板书设计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败不馁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2152650" cy="638175"/>
            <wp:effectExtent l="0" t="0" r="0" b="0"/>
            <wp:docPr id="1" name="200513015613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015613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07:00Z</dcterms:created>
  <dc:creator>yf</dc:creator>
  <dc:description/>
  <dc:language>en-US</dc:language>
  <cp:lastModifiedBy>yf</cp:lastModifiedBy>
  <dcterms:modified xsi:type="dcterms:W3CDTF">2005-10-31T09:08:00Z</dcterms:modified>
  <cp:revision>2</cp:revision>
  <dc:subject/>
  <dc:title>败不馁</dc:title>
</cp:coreProperties>
</file>