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保存生活中的快乐</w:t>
      </w:r>
    </w:p>
    <w:p>
      <w:pPr>
        <w:pStyle w:val="Normal"/>
        <w:spacing w:lineRule="auto" w:line="360"/>
        <w:rPr/>
      </w:pPr>
      <w:r>
        <w:rPr>
          <w:rFonts w:eastAsia="Times New Roman"/>
        </w:rPr>
        <w:t xml:space="preserve"> </w:t>
      </w:r>
      <w:r>
        <w:rPr>
          <w:rFonts w:eastAsia="Times New Roman"/>
        </w:rPr>
        <w:t xml:space="preserve"> </w:t>
      </w:r>
    </w:p>
    <w:p>
      <w:pPr>
        <w:pStyle w:val="Normal"/>
        <w:spacing w:lineRule="auto" w:line="360"/>
        <w:rPr/>
      </w:pPr>
      <w:r>
        <w:rPr>
          <w:rFonts w:eastAsia="Times New Roman"/>
        </w:rPr>
        <w:t xml:space="preserve">    </w:t>
      </w:r>
      <w:r>
        <w:rPr/>
        <w:t>什么是快乐？大概每个人都有自己对“她”的诠译。篮球运动员以赢得一场比赛为快乐；一位刚拿到驾照上路的司机以自己能将汽车成功倒进停车场为快乐；一位工作到凌晨却没有吃夜宵的工作狂会以将一套便宜的套餐吃得流光溢彩为快乐；而我的一位朋友则有他“独特”的快乐。</w:t>
      </w:r>
    </w:p>
    <w:p>
      <w:pPr>
        <w:pStyle w:val="Normal"/>
        <w:spacing w:lineRule="auto" w:line="360"/>
        <w:rPr/>
      </w:pPr>
      <w:r>
        <w:rPr>
          <w:rFonts w:eastAsia="Times New Roman"/>
        </w:rPr>
        <w:t xml:space="preserve">    </w:t>
      </w:r>
      <w:r>
        <w:rPr/>
        <w:t>有一天，一位朋友将我叫到他家中，除了给我展示他古朴而又不失协调的家俱，简单而又不失华丽的灯具，还有……最后将一箩筐旧的未中奖的彩票放在我面前，我问：“这又是为何？”他给我讲述了一个故事：那是在他乡的一个明月高悬的夜晚，他忙里偷闲地在一条小街的一家小咖啡馆里走了一圈。记得当时拿着照相机，大概是觉得咖啡馆的灯光足以让他保留下这个美好的记忆，他想不开闪光灯，这个黑暗中的咖啡馆也会是非常美丽的。但回来后冲洗照片时才发现，那想象中的美丽只在相纸上留下了漆黑的一团。那种他所迷恋的迷茫而温暖的灯光印象没有保有保存下来，这让他一直觉得非常遗憾。生活中类似的事情太多了，譬如购买福利彩票。所以他好似炫耀的拿起他的“战利品”对我说：“一张方寸间的彩票不仅仅带来的是一次中奖机会，更多的则是一种快乐，将这些快乐保留住，不是一种更快乐的事吗？”</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1:06:00Z</dcterms:created>
  <dc:creator>yf</dc:creator>
  <dc:description/>
  <dc:language>en-US</dc:language>
  <cp:lastModifiedBy>yf</cp:lastModifiedBy>
  <dcterms:modified xsi:type="dcterms:W3CDTF">2005-11-01T01:07:00Z</dcterms:modified>
  <cp:revision>1</cp:revision>
  <dc:subject/>
  <dc:title>保存生活中的快乐</dc:title>
</cp:coreProperties>
</file>