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其实挫折也是一种财富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减压一：改进学习方法</w:t>
      </w:r>
    </w:p>
    <w:p>
      <w:pPr>
        <w:pStyle w:val="Normal"/>
        <w:spacing w:lineRule="auto" w:line="360"/>
        <w:rPr/>
      </w:pPr>
      <w:r>
        <w:rPr/>
        <w:t>　　一般中考失利的因素，一方面可能是实力本身的原因，学生的期望值过高；但是另一方面，也可能是复习方向不对、考题太灵活、过度紧张导致失误等客观因素造成的。学生在考试前就应该正视这些问题，分析自己的实际情况。即使失利了，在考试结束后，也应该好好总结一下，吸取经验教训：究竟哪里出现了问题？一考并不能定终身，没有考上重点高中依然还有很多机会。人人都想进重点高中，但是强手如林，总有一个被筛选下来的比率。其实，许多普通高中也有相当多的优秀教师，师资方面也并不因为“重点”和“非重点”的一字之差而相距甚远，相反，由于普通高中学生的起步低，学校对教师本身、教学方法的要求还要更严格些。重点高中可能也只是一个教学条件的差别，并不是绝对的。只要在高中学习阶段好好把握机会，懂得改进学习方法，考进重点大学也并不是遥不可及的事情。</w:t>
      </w:r>
    </w:p>
    <w:p>
      <w:pPr>
        <w:pStyle w:val="Normal"/>
        <w:spacing w:lineRule="auto" w:line="360"/>
        <w:rPr/>
      </w:pPr>
      <w:r>
        <w:rPr/>
        <w:t>　　减压二：从心理上给自己留后路</w:t>
      </w:r>
    </w:p>
    <w:p>
      <w:pPr>
        <w:pStyle w:val="Normal"/>
        <w:spacing w:lineRule="auto" w:line="360"/>
        <w:rPr/>
      </w:pPr>
      <w:r>
        <w:rPr/>
        <w:t>　　面对中考，家长和孩子都应进行适当的心理调节。高中是人生的一个阶段，也是考上大学前的过渡期。学生应学会调整自己的心情，把悲观失望、自卑转化成积极向上，而不是一味地气馁、和别人作比较。对于父母来说，也应该给予孩子更多的空间和理解，正确引导而不是给孩子施加过多的压力。家长和学生要提前知道，没有考上重点后，学生可能产生悲观、焦躁等情绪，面对这些初级的心理问题，家长和学生要提前懂得调节。人生不是一锤定音的，学生和家长不应该过分依赖“重点”二字。要提前让孩子明白，中考不过是人生的一个过程，中考后还有高考，高考后还有求职，将来要面对更多的困难和挑战，如何让自己保持良好健康的心态是十分重要的。</w:t>
      </w:r>
    </w:p>
    <w:p>
      <w:pPr>
        <w:pStyle w:val="Normal"/>
        <w:spacing w:lineRule="auto" w:line="360"/>
        <w:rPr/>
      </w:pPr>
      <w:r>
        <w:rPr/>
        <w:t>　　而且，从现在开始，就应该开始给自己设计前途，寻找人生努力的方向。不是短期方向，而是长期的目标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58:00Z</dcterms:created>
  <dc:creator>yf</dc:creator>
  <dc:description/>
  <dc:language>en-US</dc:language>
  <cp:lastModifiedBy>yf</cp:lastModifiedBy>
  <dcterms:modified xsi:type="dcterms:W3CDTF">2005-11-01T01:58:00Z</dcterms:modified>
  <cp:revision>2</cp:revision>
  <dc:subject/>
  <dc:title>其实挫折也是一种财富</dc:title>
</cp:coreProperties>
</file>