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生活中寻找快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相信每个人都有一个愿望，希望自己能拥有快乐秘籍，让自己和身边的朋友都能永远快乐。其实快乐是很简单的，但是它有时候也很顽皮，喜欢很小心的躲藏在你生活中的每个角落。想开心快乐，只有靠自己在生活中慢慢的去体会，去寻找！关心别人，可以在别人的笑容里体会到快乐，帮助别人，可以在别人的感激里分享到快乐，所以快乐是相互的。只有奉献才能得到快乐！</w:t>
      </w:r>
    </w:p>
    <w:p>
      <w:pPr>
        <w:pStyle w:val="Normal"/>
        <w:spacing w:lineRule="auto" w:line="360"/>
        <w:ind w:firstLine="480"/>
        <w:rPr/>
      </w:pPr>
      <w:r>
        <w:rPr/>
        <w:t>人的一生，都会有无数次的被人误解和误会。也许当时你会感到很无奈；伤心和委屈。但是，相信总会有被理解；被认可的时候。可以想象，就算你当时在流着被误解时一直压抑的泪水。可是你依然会感到理解带来的快乐！</w:t>
      </w:r>
    </w:p>
    <w:p>
      <w:pPr>
        <w:pStyle w:val="Normal"/>
        <w:spacing w:lineRule="auto" w:line="360"/>
        <w:ind w:firstLine="480"/>
        <w:rPr/>
      </w:pPr>
      <w:r>
        <w:rPr/>
        <w:t>当你觉得自己一事无成的时候；当你埋怨自己的运气和机遇没别人好的时候，不妨把对自己的要求再降低一点，哪怕降低到最简单，最容易的位置。不要在意别人会怎么说你。因为只有你知道完成自己目标时的那种喜悦和满足。可是也不要骄傲，你要知道现在的成功对自己来说次刚刚开始！</w:t>
      </w:r>
    </w:p>
    <w:p>
      <w:pPr>
        <w:pStyle w:val="Normal"/>
        <w:spacing w:lineRule="auto" w:line="360"/>
        <w:ind w:firstLine="480"/>
        <w:rPr/>
      </w:pPr>
      <w:r>
        <w:rPr/>
        <w:t>不难看出，想快乐是很简单的！秘籍还有很多很多！只要用一颗平常而又善良的心，在生活中去寻找快乐，去制造快乐。相信你能体会到生活中真正的快乐的。卸下自己包袱让我们一起向快乐出发吧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9:00Z</dcterms:created>
  <dc:creator>yf</dc:creator>
  <dc:description/>
  <dc:language>en-US</dc:language>
  <cp:lastModifiedBy>yf</cp:lastModifiedBy>
  <dcterms:modified xsi:type="dcterms:W3CDTF">2005-11-01T01:05:00Z</dcterms:modified>
  <cp:revision>1</cp:revision>
  <dc:subject/>
  <dc:title>在生活中寻找快乐</dc:title>
</cp:coreProperties>
</file>