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在磨炼中成长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生命如东逝的流水，若流淌在平坦的河床，水势必定平直，只有迎向暗礁，生命之水才会激起灿烂</w:t>
      </w:r>
      <w:r>
        <w:rPr>
          <w:rFonts w:eastAsia="Times New Roman"/>
        </w:rPr>
        <w:t xml:space="preserve"> </w:t>
      </w:r>
      <w:r>
        <w:rPr/>
        <w:t>的浪花。今天是军训的第三天了，天气开始转冷，但大家还是冒着风雨努力地去做好每个动作。在这短短的四天时间内要将一切练到最好是不可能的，但是大家都一心地想：不能做到最好，那么就做到更好</w:t>
      </w:r>
      <w:r>
        <w:rPr>
          <w:rFonts w:eastAsia="Times New Roman"/>
        </w:rPr>
        <w:t xml:space="preserve"> </w:t>
      </w:r>
      <w:r>
        <w:rPr/>
        <w:t>。一个班级，一个集体，我们深知团结的重要性。看，大家正努力地练习齐步跑，寒风和尘土从脸额掠</w:t>
      </w:r>
      <w:r>
        <w:rPr>
          <w:rFonts w:eastAsia="Times New Roman"/>
        </w:rPr>
        <w:t xml:space="preserve"> </w:t>
      </w:r>
      <w:r>
        <w:rPr/>
        <w:t>过的那一刻，大家只是眨了眨眼，还是一样挺立地站着，我心中感叹：我们已经成功地跨出了第一步，</w:t>
      </w:r>
      <w:r>
        <w:rPr>
          <w:rFonts w:eastAsia="Times New Roman"/>
        </w:rPr>
        <w:t xml:space="preserve"> </w:t>
      </w:r>
      <w:r>
        <w:rPr/>
        <w:t>至少我们先征服了自然带来的阻碍，我们懂得了毅力的可贵。人生中一定还有许多坎坷的路要走，还有许多事要我们去面对，现在军训便是训练我们如何磨炼自己成为一位强者，学会坚强，学会自立，学会</w:t>
      </w:r>
      <w:r>
        <w:rPr>
          <w:rFonts w:eastAsia="Times New Roman"/>
        </w:rPr>
        <w:t xml:space="preserve"> </w:t>
      </w:r>
      <w:r>
        <w:rPr/>
        <w:t>克服，学会忍耐……尤其是身为女生的我们，一直总让男生看作弱者，在他们眼中的我们是脆弱的，是经不起风吹雨打的，但是从今天，从这一刻起，我们要证明给他们看，毅力加上磨炼，加上不怕苦等于</w:t>
      </w:r>
      <w:r>
        <w:rPr>
          <w:rFonts w:eastAsia="Times New Roman"/>
        </w:rPr>
        <w:t xml:space="preserve"> </w:t>
      </w:r>
      <w:r>
        <w:rPr/>
        <w:t>成功。我们带着永不屈服的心去迎接每一份挑战，军训是无声的老师。它培育了我们优良的品格，塑造</w:t>
      </w:r>
      <w:r>
        <w:rPr>
          <w:rFonts w:eastAsia="Times New Roman"/>
        </w:rPr>
        <w:t xml:space="preserve"> </w:t>
      </w:r>
      <w:r>
        <w:rPr/>
        <w:t>了我们不屈的精神，摒弃了懒散的惰性，摆脱了无聊的幻想。</w:t>
      </w:r>
      <w:r>
        <w:rPr>
          <w:rFonts w:eastAsia="Times New Roman"/>
        </w:rPr>
        <w:t xml:space="preserve"> </w:t>
      </w:r>
      <w:r>
        <w:rPr/>
        <w:t>“宝剑锋以磨砺出，梅花香自苦寒来”，经过军训，我们懂得：从客观态度去正视生活、学习，才是有志者最好的选择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2:06:00Z</dcterms:created>
  <dc:creator>yf</dc:creator>
  <dc:description/>
  <dc:language>en-US</dc:language>
  <cp:lastModifiedBy>yf</cp:lastModifiedBy>
  <dcterms:modified xsi:type="dcterms:W3CDTF">2005-11-01T02:06:00Z</dcterms:modified>
  <cp:revision>1</cp:revision>
  <dc:subject/>
  <dc:title>在磨炼中成长</dc:title>
</cp:coreProperties>
</file>