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在磨炼中成长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没有阴云，就没有阳光的可爱；没有风雨就没有生命的茁壮；没有苦难就没有幸福的甜美；没有磨练就不会有成长的印迹。</w:t>
      </w:r>
    </w:p>
    <w:p>
      <w:pPr>
        <w:pStyle w:val="Normal"/>
        <w:spacing w:lineRule="auto" w:line="360"/>
        <w:rPr/>
      </w:pPr>
      <w:r>
        <w:rPr/>
        <w:t>曾经带着稚嫩离开了襁褓的温暖；曾经满怀疑虑面对身处的环境；曾经因为焦躁和不满有过冲动，而现在到了成人年龄就有了理智的思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也许，难忘的是那张稚气的脸。孩童时的天真可爱给了父母生活的雨露，孩子的无邪赢得了父母含着泪花笑容。孩童的你我被父母视为上天的恩赐——天使。几多怜爱几多呵护几多美丽的笑容都洒在了童年的路上，一直以来似乎被忘却又深埋在心底。</w:t>
      </w:r>
    </w:p>
    <w:p>
      <w:pPr>
        <w:pStyle w:val="Normal"/>
        <w:spacing w:lineRule="auto" w:line="360"/>
        <w:rPr/>
      </w:pPr>
      <w:r>
        <w:rPr/>
        <w:t>然而，生命终究要成长，用改变去代替停滞，于是我们开始用小小的心灵去解读周围的环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一切都是新鲜的，未知的。为何那树那么高，为何月亮有圆有缺，为何我的手如此小巧。不管事大事小总要问个究竟，常常让别人哭笑不得，有时候照着大人的样子去叹息，去行事。当我们渐渐懂得一些事理的时候，我们的意识也逐步的形成。逐渐地，我们对现实表示出不满意，我们焦躁、不愉快，而这所有的一切都不加掩盖的表现在我们的行为之上。家人的焦虑，长辈的斥责，不回家成了我们生活的常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龄渐渐长大时，我们应开始有压力，升学、个人情感上的纠纷总叫人理也理不出个头绪。于是自己焦躁、彷徨，心中有着莫名的痛苦和压抑，总想在自己说话的时候全世界都在倾听，总以为自己的能力很大，在理想受挫时又觉得整个世界都变成了黑暗。这是，我们迷茫，仿佛置身于一个没有光的时间里，苦苦挣扎却什么也找不到方向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于是在经历了一个时期思想的磨练后发现自己渐逼成年，虽然行为不还是有些冲动，但多了几分稳重，懂得对事情要沉着应对，焦躁只会无济于事。人生的转折迫使我们思考自己成长的历程，需要我们拥有自信与沉着去面对未来。几多欢笑，几多泪水，几多愁苦，几多思绪化为成长的道路上的风雨涤荡着我们行程中的满身的尘土，也许这才是成长的含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思考生活，觉得自己所经历反是思想上的磨炼。知道前面的道路上会有更大的风浪，但是我们不会退缩，因为成年人就应该接受成年人的挑战，接受属于自己的磨炼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抱定一个信念，在有风有雨的日子里期待阳光。我们相信：山是青的，阳光是温暖的。我们幸福只因为我在成长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07:00Z</dcterms:created>
  <dc:creator>yf</dc:creator>
  <dc:description/>
  <dc:language>en-US</dc:language>
  <cp:lastModifiedBy>yf</cp:lastModifiedBy>
  <dcterms:modified xsi:type="dcterms:W3CDTF">2005-11-01T02:07:00Z</dcterms:modified>
  <cp:revision>1</cp:revision>
  <dc:subject/>
  <dc:title>在磨炼中成长</dc:title>
</cp:coreProperties>
</file>