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幸福源于生活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每一个人对幸福这个字眼的理解都不同，有的认为家庭和睦，家人其乐融融，这是幸福；有的认为能够满足自己的欲望，就是一种幸福；还有的认为单纯的快乐，就是一种幸福；而我对幸福这个词汇又有一种不同的见解：我认为能看一本好书就是幸福……幸福，是一种发自于内心深处的感觉，因为它源于你的内心深处。当我看一本好书时，我总会很激动，仿佛那个主角就是我一样，看完了一本好书，回过头来，甜甜的回味一下，书中精彩的片断仍然是记忆犹新，让人回味无穷。要知道幸福无处不在，只要你用心去体味……那是一个星期五的晚上，我正无忧无虑的放松自己――看书。这时肩上没有任何负担，没有任何忧虑，把所有烦恼都抛到脑后，只注视着它－《简爱》，当我正在术的海洋中遨游，在《简爱》的熏陶下“快乐似神仙时”我真正的感到了幸福，我从中学到了为人处事的方法，学到了简爱的那种坚强不屈，让我更好的体味生活，去感受爱……我慢慢的咀嚼着书中的奥秘，也从书中的字里行间，找到了什么叫幸福……</w:t>
      </w:r>
    </w:p>
    <w:p>
      <w:pPr>
        <w:pStyle w:val="Normal"/>
        <w:spacing w:lineRule="auto" w:line="360"/>
        <w:rPr/>
      </w:pPr>
      <w:r>
        <w:rPr/>
        <w:t>　　幸福，其实很简单，我用心去体味了，就发现了幸福，你说对吗？幸福也要用我们自己的劳动，来创造……</w:t>
      </w:r>
    </w:p>
    <w:p>
      <w:pPr>
        <w:pStyle w:val="Normal"/>
        <w:spacing w:lineRule="auto" w:line="360"/>
        <w:rPr/>
      </w:pPr>
      <w:r>
        <w:rPr/>
        <w:t>　　还记得有一次考试考杂了，妈妈虽然没打我，可我清楚的知道：妈妈很不满意。于是，我就下定决心做练习，每做一道题都认真检查，要改掉粗心大意的习惯……就这样时间慢慢的过去了，第二次考试时我全力以赴，给妈妈捧回了一个“一百分”。妈妈欣慰的笑了，于是决定给我一个奖励，给我买下了一本书，《简爱》随着它的到来，让我有了更多幸福，的确，幸福需要自己来创造……</w:t>
      </w:r>
    </w:p>
    <w:p>
      <w:pPr>
        <w:pStyle w:val="Normal"/>
        <w:spacing w:lineRule="auto" w:line="360"/>
        <w:rPr/>
      </w:pPr>
      <w:r>
        <w:rPr/>
        <w:t>　　幸福，让人有着无穷的回味，幸福，是让人感到亲切，舒服的词汇。的确，幸福是一种感觉；的确，幸福无处不在；的确，幸福要靠自己的创造。还有，幸福就起源于和我们息息相关的—那就是生活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7:00Z</dcterms:created>
  <dc:creator>yf</dc:creator>
  <dc:description/>
  <dc:language>en-US</dc:language>
  <cp:lastModifiedBy>yf</cp:lastModifiedBy>
  <dcterms:modified xsi:type="dcterms:W3CDTF">2005-11-01T01:57:00Z</dcterms:modified>
  <cp:revision>2</cp:revision>
  <dc:subject/>
  <dc:title>幸福源于生活</dc:title>
</cp:coreProperties>
</file>