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感谢生活中的酸甜苦辣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朋友们，当我们面对美味佳肴中的酸甜苦辣时，都会情不自地发出一声：哇！好甜那！啊！好酸那，啊！好辣呀！……感叹声中带着喜悦之情。当我们酒足饭饱之后，精神抖擞、面色红润，以满足的心情、健壮的体魄投入到生活当中时，我们会为此感谢美味佳肴、感谢酸甜苦辣，它给我们的身体提供了养分，使我们滋润的生存，用健康的身体去开创美好的未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朋友们，当我们面对生活中的酸甜苦辣时，又是怎样对待呢，苦闷、忧愁、焦虑、不安等等……</w:t>
      </w:r>
      <w:r>
        <w:rPr/>
        <w:t>.</w:t>
      </w:r>
      <w:r>
        <w:rPr/>
        <w:t>那阴云密布的神情，还在我们的眼神里，挂在我们的面容上，让我们无从以对，朋友，这时，千万不要沉闷，千万不要躲避，这是生活给予的我们的机会，是锤炼我们心灵的机会，让我们向对待美味佳肴中的酸甜苦辣那样感叹它、赞美它，勇敢的面对它，当我们胜利地从困境中直出来时，你会觉得眼前一片光明，你会回头向生活中的酸甜苦辣道一声谢谢，因为你才使我成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美味佳肴中的酸甜苦辣，滋养着我们的身体，才能为我们为小家庭谋福利，为社会做贡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生活中的酸甜苦辣，净化我们的心灵，锤炼我们的意志，才能使我们用美好的言行感染下一代，生活才能如此美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朋友们，当我们有了健康的身体、又有了健康的心灵，我们的面容最美丽的、祥合的，我们的心灵是净化的、平静的，我们的一生是平安的，顺利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让我们感谢生活、赞美酸甜苦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为美好的明天干杯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44:00Z</dcterms:created>
  <dc:creator>yf</dc:creator>
  <dc:description/>
  <dc:language>en-US</dc:language>
  <cp:lastModifiedBy>yf</cp:lastModifiedBy>
  <dcterms:modified xsi:type="dcterms:W3CDTF">2005-11-01T01:45:00Z</dcterms:modified>
  <cp:revision>2</cp:revision>
  <dc:subject/>
  <dc:title>感谢生活中的酸甜苦辣</dc:title>
</cp:coreProperties>
</file>