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成长中的快乐与烦恼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成长，虽然给我带来了无穷的快乐，但也不时给我带来不少的烦恼。对于成长，我带着一种渴望的心情，但又有些厌恶的心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在成长的孩子中，总有些挥之不去的烦恼。就如古人说的：“人有悲欢离合，月有阴晴圆缺。”人的一辈子怎会一帆风顺呢？我也不例外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身为中学生的我已经不小了，做任何事都不能马虎了。如果一旦马虎了事，则肯定会招来大人们的非议：“你已经长大了，不是小孩子了，做事岂能如此马虎呢……”唉，成长的烦恼还真多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当我还是小孩时，生活得无忧无虑，自由自在的。可现在，身为中学生的我已经长大了，不在是小孩了，做起事来要小心翼翼，思考再三，毕竟我已经长大了。无忧无虑的日子已经远了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由于成长的缘由，上学的时间，回家的作业，学习的科目则越来越多。学习的负担则越来越重了。唉，初中生涯真不简单啊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成长——虽然给了我不少烦恼，但也为我带来了不少快乐。同时，也因为这些成长的烦恼，令我懂得了许多，也意识到了许多许多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31:00Z</dcterms:created>
  <dc:creator>yf</dc:creator>
  <dc:description/>
  <dc:language>en-US</dc:language>
  <cp:lastModifiedBy>yf</cp:lastModifiedBy>
  <dcterms:modified xsi:type="dcterms:W3CDTF">2005-10-31T09:31:00Z</dcterms:modified>
  <cp:revision>1</cp:revision>
  <dc:subject/>
  <dc:title>成长中的快乐与烦恼</dc:title>
</cp:coreProperties>
</file>