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成长的“烦恼”与“快乐”</w:t>
      </w:r>
    </w:p>
    <w:p>
      <w:pPr>
        <w:pStyle w:val="Normal"/>
        <w:spacing w:lineRule="auto" w:line="360"/>
        <w:jc w:val="center"/>
        <w:rPr/>
      </w:pPr>
      <w:r>
        <w:rPr>
          <w:rFonts w:eastAsia="Times New Roman"/>
        </w:rPr>
        <w:t xml:space="preserve"> </w:t>
      </w:r>
      <w:r>
        <w:rPr>
          <w:rFonts w:eastAsia="Times New Roman"/>
        </w:rPr>
        <w:t xml:space="preserve"> </w:t>
      </w:r>
    </w:p>
    <w:p>
      <w:pPr>
        <w:pStyle w:val="Normal"/>
        <w:spacing w:lineRule="auto" w:line="360"/>
        <w:jc w:val="center"/>
        <w:rPr/>
      </w:pPr>
      <w:r>
        <w:rPr>
          <w:rFonts w:cs="宋体;SimSun" w:ascii="宋体;SimSun" w:hAnsi="宋体;SimSun"/>
        </w:rPr>
        <w:t>——</w:t>
      </w:r>
      <w:r>
        <w:rPr/>
        <w:t>我与新课程同成长</w:t>
      </w:r>
    </w:p>
    <w:p>
      <w:pPr>
        <w:pStyle w:val="Normal"/>
        <w:spacing w:lineRule="auto" w:line="360"/>
        <w:rPr>
          <w:rFonts w:eastAsia="Times New Roman"/>
        </w:rPr>
      </w:pPr>
      <w:r>
        <w:rPr>
          <w:rFonts w:eastAsia="Times New Roman"/>
        </w:rPr>
        <w:t xml:space="preserve"> </w:t>
      </w:r>
    </w:p>
    <w:p>
      <w:pPr>
        <w:pStyle w:val="Normal"/>
        <w:spacing w:lineRule="auto" w:line="360"/>
        <w:ind w:firstLine="480"/>
        <w:rPr/>
      </w:pPr>
      <w:r>
        <w:rPr/>
        <w:t>2002</w:t>
      </w:r>
      <w:r>
        <w:rPr/>
        <w:t>年一个美丽的夏天，我完成了师范</w:t>
      </w:r>
      <w:r>
        <w:rPr/>
        <w:t>5</w:t>
      </w:r>
      <w:r>
        <w:rPr/>
        <w:t>年的大专学习，怀着无比兴奋、激动又忐忑的心情踏上了工作岗位。凭着满腔热情</w:t>
      </w:r>
      <w:r>
        <w:rPr/>
        <w:t>,</w:t>
      </w:r>
      <w:r>
        <w:rPr/>
        <w:t>伴着新课程改革的步伐，来到了孩子们中间，我把所有的爱都倾注在他们身上，积极投入到工作当中去。</w:t>
      </w:r>
    </w:p>
    <w:p>
      <w:pPr>
        <w:pStyle w:val="Normal"/>
        <w:spacing w:lineRule="auto" w:line="360"/>
        <w:ind w:firstLine="480"/>
        <w:rPr/>
      </w:pPr>
      <w:r>
        <w:rPr/>
        <w:t>开学初校领导听课，我做了大量精心的准备，把要说的话，要题的问题一句一句地写在了纸上。课本中的知识点被我挖掘得淋漓尽致，一节课就在我滔滔不决地讲解中结束了。当时我还洋洋得意，认为自己已经把重难点分析得相当透彻了，没想到，主任的评课给了我当头一棒。我清楚地记得他说的一句话：“教师满堂灌、学生被动学以不适应新课改的需要。教师要相信学生的能力，给学生自由发展的空间。”这些话一直在我脑中盘旋，一个个问题铺天盖地接踵而来，下面的路应该怎么走，怎样才能加快前进的步伐……我被烦恼包围了。“书籍是人类进步的阶梯。”对，到书中去寻找答案吧。</w:t>
      </w:r>
    </w:p>
    <w:p>
      <w:pPr>
        <w:pStyle w:val="Normal"/>
        <w:spacing w:lineRule="auto" w:line="360"/>
        <w:ind w:firstLine="480"/>
        <w:rPr/>
      </w:pPr>
      <w:r>
        <w:rPr/>
        <w:t>于是，我每天在新课改的书籍中自由地遨游，书把我带到了另一个世界，我就像是含苞待放的蓓蕾，在肥沃的土壤中吸收充足的养分。终于，功夫不负有心人，我从过去单一的知识传授者逐渐向学生学习能力的培养者和引路人过渡。学生们对所学知识从你一言我一语的讨论中自己掌握，并逐步形成了小组合作学习的雏形。由过去单一地围绕一个问题，几个人互相发表一下意见，到现在可通过共同的学习目标、学习人物分工、学习资源共享来培养交流与合作的能力。在每一次的讨论中，我努力使自己做到透过现象看本质，来培养学生的合作技能。我要求孩子们做到以下几点：</w:t>
      </w:r>
      <w:r>
        <w:rPr/>
        <w:t>1</w:t>
      </w:r>
      <w:r>
        <w:rPr/>
        <w:t>、作好分工：在每一次讨论时，由组长来按要求组织交流；观察员维持秩序；记录员负责记录；发言人负责代表全组成员发言，向全班展示他们的成果。</w:t>
      </w:r>
      <w:r>
        <w:rPr/>
        <w:t>2</w:t>
      </w:r>
      <w:r>
        <w:rPr/>
        <w:t>、听取发言：听别人发言时眼睛要注视对方，边听边想，有不同意见时，要耐心听别人说完后再提出来。</w:t>
      </w:r>
      <w:r>
        <w:rPr/>
        <w:t>3</w:t>
      </w:r>
      <w:r>
        <w:rPr/>
        <w:t>、自我控制：服从组长的安排，不讲与学习无关的话，小组讨论时，有次序地发言，声音要轻，不影响其他小组学习。</w:t>
      </w:r>
      <w:r>
        <w:rPr/>
        <w:t>4</w:t>
      </w:r>
      <w:r>
        <w:rPr/>
        <w:t>、相互协调：当组员思想开小差或违反纪律时，可先正面提醒或用目光动作暗示；对组员的发言适时地给予鼓励性的评价。</w:t>
      </w:r>
      <w:r>
        <w:rPr/>
        <w:t>5</w:t>
      </w:r>
      <w:r>
        <w:rPr/>
        <w:t>、平等相处：当出现意见分歧时，要摆事实讲道理，以理服人，说话要婉转，不嘲笑、攻击他人。从孩子们闪光的眼神中我看到了他们对学习语文浓厚的兴趣，因为在语文课上，他们成了真正学习上的主人。此时此刻，我有了一种成功感，我的努力没有白费，就像是迷失方向的小鸟找到了回家的路，内心的喜悦无法形容。</w:t>
      </w:r>
    </w:p>
    <w:p>
      <w:pPr>
        <w:pStyle w:val="Normal"/>
        <w:spacing w:lineRule="auto" w:line="360"/>
        <w:ind w:firstLine="480"/>
        <w:rPr/>
      </w:pPr>
      <w:r>
        <w:rPr/>
        <w:t>在与孩子们朝夕相处的日子中，我越来越为他们之间的关系所担忧了。从孩子们一年级入校的第一天，老师就教育学生要互相帮助，团结友爱，可现在的独生子女大多都养成了自私、霸道的习气。现在的教育状况，学生缺乏合作意识，更少有利他行为。班里学习吃力的孩子受到了忽视，没有人主动帮助他，关心他；成绩优秀的学生都视别人的成功为自己的失败。在这样的一种氛围下，学生养成的是一种被扭曲了的竞争意识和与之相应的利己行为。这和我原来的梦想越走越远，我所期盼的是一个健康的环境，友好的氛围。烦恼困扰着我，我陷入了深深地沉思中。一直到了寒假，我学习了苏霍姆林斯基的《给教师的一百条建议》，其中最后一条便是“保密”：“在自然而然的气氛中对学生施加教育影响，是使这种影响产生高度效果的条件之一，换句话说，学生不必在每个具体情况下知道教师是在教育他。教育的意图要隐蔽在友好的无拘无束的相互关系气氛中。”我茅塞顿开，何不为学生创设一个便于交流沟通的环境呢，难道合作学习只限于课堂上那短短的</w:t>
      </w:r>
      <w:r>
        <w:rPr/>
        <w:t>40</w:t>
      </w:r>
      <w:r>
        <w:rPr/>
        <w:t>分钟吗？不，课堂上的小组学习是合作学习在课堂教学的组织形式，合作学习决不仅仅是课堂教学的小组学习，它包含的内容应该更多。</w:t>
      </w:r>
    </w:p>
    <w:p>
      <w:pPr>
        <w:pStyle w:val="Normal"/>
        <w:spacing w:lineRule="auto" w:line="360"/>
        <w:ind w:firstLine="480"/>
        <w:rPr/>
      </w:pPr>
      <w:r>
        <w:rPr/>
        <w:t>于是，我又一次学习了《语文课程标准解读》一书，认识到了合作学习，是指学生在学习群体中“为了完成共同的任务，有明确的责任分工的互助性学习。”</w:t>
      </w:r>
      <w:r>
        <w:rPr>
          <w:rFonts w:eastAsia="Times New Roman"/>
        </w:rPr>
        <w:t xml:space="preserve"> </w:t>
      </w:r>
      <w:r>
        <w:rPr/>
        <w:t>我希望学生学得更多，更加热爱学校，彼此团结，更加自爱，并能学会更多的社会技能，运用合作教学实在是是恰当不过的了。为了能够使合作教学顺利实施，我做了大量准备工作。</w:t>
      </w:r>
    </w:p>
    <w:p>
      <w:pPr>
        <w:pStyle w:val="Normal"/>
        <w:spacing w:lineRule="auto" w:line="360"/>
        <w:ind w:firstLine="480"/>
        <w:rPr/>
      </w:pPr>
      <w:r>
        <w:rPr/>
        <w:t>首先，要进行合作学习，要打破原来学生坐位的安排。应使合作小组成员都能看到相关的学习资料，彼此看得见对方的眼睛，彼此不必提高嗓门影响别人。我让小组围坐成圈，并且各小组留出一条使教师通行的通道。其次，我根据每个学生的实际情况分组，把性别、学习成绩、能力特长等方面不同的学生组成小组，成员之间存在着一定的互补性。这样，各小组总体水平基本一致，每个小组都是全班的缩影或截面。为保证全班各小组展开公平的竞争创造了条件。现在可谓是万事具备，只欠东风了。在新学期的第一天，我就毅然决然地进行了变革。</w:t>
      </w:r>
    </w:p>
    <w:p>
      <w:pPr>
        <w:pStyle w:val="Normal"/>
        <w:spacing w:lineRule="auto" w:line="360"/>
        <w:ind w:firstLine="480"/>
        <w:rPr/>
      </w:pPr>
      <w:r>
        <w:rPr/>
        <w:t>然而刚开始，合作学习进行的并没有我预料的顺利，孩子们的学习环境突然被改变，大家都很新鲜、好奇，合作学习变成了名副其实的“合作游戏”了。我立即采取了措施，让每一个小组都制定了奋斗目标，按照目标给小组起名字，没想到，孩子们有这么高的志气，这么大的信心。于是“谁与我争锋”、“双冠王”、“黑客</w:t>
      </w:r>
      <w:r>
        <w:rPr/>
        <w:t>Χ</w:t>
      </w:r>
      <w:r>
        <w:rPr>
          <w:rFonts w:cs="宋体;SimSun" w:ascii="宋体;SimSun" w:hAnsi="宋体;SimSun"/>
        </w:rPr>
        <w:t>”</w:t>
      </w:r>
      <w:r>
        <w:rPr/>
        <w:t>、“团结”、“朝阳”小组在我们班诞生了。当所有的人聚集在一起为了一个共同的目标而学习时，就会自然而然地产生相互团结的力量。可是目标定下了，犯了错误怎么办？我又让每个小组根据实际情况，制定出自己小组的规章制度。有一个小组是这样定的：</w:t>
      </w:r>
      <w:r>
        <w:rPr/>
        <w:t>1</w:t>
      </w:r>
      <w:r>
        <w:rPr/>
        <w:t>、违反小组卫生、学习制度者不能原谅。</w:t>
      </w:r>
      <w:r>
        <w:rPr/>
        <w:t>2</w:t>
      </w:r>
      <w:r>
        <w:rPr/>
        <w:t>、损害小组利益、荣誉者不能原谅。</w:t>
      </w:r>
      <w:r>
        <w:rPr/>
        <w:t>3</w:t>
      </w:r>
      <w:r>
        <w:rPr/>
        <w:t>、不团结、搞分裂者不能原谅。</w:t>
      </w:r>
      <w:r>
        <w:rPr/>
        <w:t>4</w:t>
      </w:r>
      <w:r>
        <w:rPr/>
        <w:t>、伤人自尊，以权压人者不能原谅。</w:t>
      </w:r>
      <w:r>
        <w:rPr/>
        <w:t>5</w:t>
      </w:r>
      <w:r>
        <w:rPr/>
        <w:t>、欺骗虚伪、出尔反尔者不能原谅。</w:t>
      </w:r>
      <w:r>
        <w:rPr/>
        <w:t>6</w:t>
      </w:r>
      <w:r>
        <w:rPr/>
        <w:t>、懒惰、不求上进者不能原谅……慢慢地，小组成员之间不但没有了乱打乱闹现象，而且他们互勉、互助、互爱，形成休戚相关，荣辱与共、人人为我，我为人人的关系。</w:t>
      </w:r>
    </w:p>
    <w:p>
      <w:pPr>
        <w:pStyle w:val="Normal"/>
        <w:spacing w:lineRule="auto" w:line="360"/>
        <w:ind w:firstLine="480"/>
        <w:rPr/>
      </w:pPr>
      <w:r>
        <w:rPr/>
        <w:t>如何更大的调动学生的积极性，使班内既有合作，又有竞争呢？我又对奖励制度进行了完善。在纪律、卫生、测验、作业各方面只有小组成员都过关了，才会得到奖励。如测验，小组平均分（小组总分</w:t>
      </w:r>
      <w:r>
        <w:rPr/>
        <w:t>÷</w:t>
      </w:r>
      <w:r>
        <w:rPr/>
        <w:t>小组人数）最高的才会受到表扬。这样，形成了组内成员合作，组间成员竞争的新格局。对那些“拉后腿”的小组成员只有依靠平时多加帮助，大家共同进步，这样才能在小组比较中领先。</w:t>
      </w:r>
    </w:p>
    <w:p>
      <w:pPr>
        <w:pStyle w:val="Normal"/>
        <w:spacing w:lineRule="auto" w:line="360"/>
        <w:ind w:firstLine="480"/>
        <w:rPr/>
      </w:pPr>
      <w:r>
        <w:rPr/>
        <w:t>在开展合作学习的这几个月中，我遇到过很多烦恼，也品尝了快乐的滋味。在很多人眼中，烦恼与快乐是互相矛盾的，但在我看来，他们却更像是一对孪生姐妹，密不可分。正是这一次次的烦恼，才推动我一步步前进，走进快乐的世界。虽然每一步都很艰难，但不经历风雨哪能见彩虹。“路漫漫其修远兮，吾将上下而求索。”新的世纪已经到来，新课改任重而道远。我个人的力量也许是微不足道的，但我仍会坚韧执着的探索，我坚信，课程改革会在碰撞中顽强起飞。我会碰到更多的烦恼，但我也一定会得到更多的快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33:00Z</dcterms:created>
  <dc:creator>yf</dc:creator>
  <dc:description/>
  <dc:language>en-US</dc:language>
  <cp:lastModifiedBy>yf</cp:lastModifiedBy>
  <dcterms:modified xsi:type="dcterms:W3CDTF">2005-10-31T09:34:00Z</dcterms:modified>
  <cp:revision>1</cp:revision>
  <dc:subject/>
  <dc:title>成长的“烦恼”与“快乐”</dc:title>
</cp:coreProperties>
</file>