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拥抱好心情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人在心情不好的时候，会不自觉地把坏心情抱得更紧：关门不跟人说话，嘟着嘴生闷气，锁着眉头胡思乱想，结果心情更坏、更难过。所以，人要学习放下心情，拒绝让它折磨才行。</w:t>
      </w:r>
    </w:p>
    <w:p>
      <w:pPr>
        <w:pStyle w:val="Normal"/>
        <w:spacing w:lineRule="auto" w:line="360"/>
        <w:ind w:firstLine="480"/>
        <w:rPr/>
      </w:pPr>
      <w:r>
        <w:rPr/>
        <w:t>我们想拥有好心情，就得从原有的坏心情中开脱，从烦恼的死胡同中走出来。放下心情的包袱，好好检视清楚，看看哪些是事实，把它留下来，设法解决；哪些是垃圾，是给自己制造困扰的想法，要狠下心来，把它抛开，这就能应付自如，带来好心情和清醒的头脑。因此，人人都应该学放下，学割舍。</w:t>
      </w:r>
    </w:p>
    <w:p>
      <w:pPr>
        <w:pStyle w:val="Normal"/>
        <w:spacing w:lineRule="auto" w:line="360"/>
        <w:ind w:firstLine="480"/>
        <w:rPr/>
      </w:pPr>
      <w:r>
        <w:rPr/>
        <w:t>其实，人只要肯换个想法，调整一下态度，或者更动一下作息，就能让自己有新的心境。只要我们肯稍作改变，就能抛开坏心情，迎接新的处境。</w:t>
      </w:r>
    </w:p>
    <w:p>
      <w:pPr>
        <w:pStyle w:val="Normal"/>
        <w:spacing w:lineRule="auto" w:line="360"/>
        <w:ind w:firstLine="480"/>
        <w:rPr/>
      </w:pPr>
      <w:r>
        <w:rPr/>
        <w:t>有个女人习惯每天愁眉苦脸，小小的事情似乎就引起不安、紧张。孩子的成绩不好，会令她一整天忧心，先生几句无心的话会让她黯然神伤。她说：“几乎每一件事情，都会在我的心中盘据很久，造成坏心情，影响生活和工作。”</w:t>
      </w:r>
    </w:p>
    <w:p>
      <w:pPr>
        <w:pStyle w:val="Normal"/>
        <w:spacing w:lineRule="auto" w:line="360"/>
        <w:ind w:firstLine="480"/>
        <w:rPr/>
      </w:pPr>
      <w:r>
        <w:rPr/>
        <w:t>有一天，她有个重要的会议，但是沮丧的心情却挥之不去，看看镜子里自己的脸庞，竟然无精打采。她打了电话问一个朋友：“该怎么做？我的心情沮丧，我的模样憔悴，没有精神，怎么参加重要的会议？”</w:t>
      </w:r>
    </w:p>
    <w:p>
      <w:pPr>
        <w:pStyle w:val="Normal"/>
        <w:spacing w:lineRule="auto" w:line="360"/>
        <w:ind w:firstLine="480"/>
        <w:rPr/>
      </w:pPr>
      <w:r>
        <w:rPr/>
        <w:t>朋友告诉她：“把令你沮丧的事放下，洗把脸把无精打采的愁容洗掉，修饰一下仪容以增强自信，想着自己就是得意快乐的人。注意！装成高兴充满自信的样子，你的心情会好起来。很快地你就会谈笑风生，笑容可掬。”她照着去做了。当天晚上在电话中告诉朋友说：“我成功地参加了这次会议，争取到新的计划和工作。我没想到强装信心，信心真的会来；装着好心情，坏心情自然消失。”</w:t>
      </w:r>
    </w:p>
    <w:p>
      <w:pPr>
        <w:pStyle w:val="Normal"/>
        <w:spacing w:lineRule="auto" w:line="360"/>
        <w:ind w:firstLine="480"/>
        <w:rPr/>
      </w:pPr>
      <w:r>
        <w:rPr/>
        <w:t>人要懂得改变情绪，才能改变思想和行动。思想改变，情绪会跟着改变。</w:t>
      </w:r>
    </w:p>
    <w:p>
      <w:pPr>
        <w:pStyle w:val="Normal"/>
        <w:spacing w:lineRule="auto" w:line="360"/>
        <w:ind w:firstLine="480"/>
        <w:rPr/>
      </w:pPr>
      <w:r>
        <w:rPr/>
        <w:t>美国加州大学心理学家艾克曼曾作实验，要受试者装出惊讶、厌恶、忧伤、愤怒、恐惧和快乐等表情，却发现他们的身上跟着起了变化。当受试者装出害怕时，他们的心跳加速，皮肤温度降低等等，表现其他五种情绪时，也有不同的变化。我们怎么装，心情就怎么改变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39:00Z</dcterms:created>
  <dc:creator>yf</dc:creator>
  <dc:description/>
  <dc:language>en-US</dc:language>
  <cp:lastModifiedBy>yf</cp:lastModifiedBy>
  <dcterms:modified xsi:type="dcterms:W3CDTF">2005-11-01T01:39:00Z</dcterms:modified>
  <cp:revision>1</cp:revision>
  <dc:subject/>
  <dc:title>拥抱好心情</dc:title>
</cp:coreProperties>
</file>