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拥有好心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生活中的压力无处不在，如果能将压力化为动力，你会发现人生就是无尽的享受，这有赖于——拥有好心情</w:t>
      </w:r>
      <w:r>
        <w:rPr/>
        <w:t>.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心理健康是所有精力充沛、事业有成者的标志。人生活在社会上难免有这样那样的痛苦和烦恼，要想应付各种挑战，重要的是能通过心理调节维持心理平衡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首先要正视现实。消极的心理防御，只能加重心理障碍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必要时要自我暗示。要有发愤图强的意愿，告诉自己要坚持、要重新开始。自我暗示疗法本身就是对意志的锻炼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置身于舒适的环境。优美的旋律和幽雅的香味有助于调理心境，减少情绪的波动，提高大脑的觉醒程度，带来愉悦的感觉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经常沐浴阳光。俗话说“万物生长靠太阳”，人也不例外。阳光照射可以改变大脑中某些信号物质的含量，使人情绪高涨。在上午照半小时阳光对经常萎靡不振、有抑郁倾向者效果尤为明显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了解自己的生理周期。每个人的心理状态和精力充沛程度在一天中不断变化，有高峰，也有低谷。大多数人在午后达到精力的高峰，但也不乏个人差异。可连续纪录自己一天的心理状态、觉醒程度、反应速度和所进行的活动，找出自己的精力变化曲线，然后合理安排每日的活动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倾诉。自己不能抒解烦闷，可以找一个可以信赖的人，向他们倾诉自己的种种烦恼、失望、悔恨。也许你并不需要他们说些什么，需要的只是在可亲可信的人面前将内心的苦闷与烦恼全盘托出。这样做可以使郁闷的心情得到渲泄，有助于使不安的心境平和下来，重获心理上的平衡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求助于心理医生。由心理医生进行正规的心理学干预不仅是一种直接的</w:t>
      </w:r>
      <w:r>
        <w:rPr>
          <w:rFonts w:eastAsia="Times New Roman"/>
        </w:rPr>
        <w:t xml:space="preserve"> </w:t>
      </w:r>
      <w:r>
        <w:rPr/>
        <w:t>治疗而且能增加心理承受能力和心理调节能力，尽快恢复心理平衡和健康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0:00Z</dcterms:created>
  <dc:creator>yf</dc:creator>
  <dc:description/>
  <dc:language>en-US</dc:language>
  <cp:lastModifiedBy>yf</cp:lastModifiedBy>
  <dcterms:modified xsi:type="dcterms:W3CDTF">2005-11-01T01:40:00Z</dcterms:modified>
  <cp:revision>1</cp:revision>
  <dc:subject/>
  <dc:title>拥有好心情</dc:title>
</cp:coreProperties>
</file>