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挫折也是一种财富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很多人涉世之初，往往豪情满怀，一旦碰上几次壁，就会跌至情绪的谷底，认为自己一无是处，变得灰心丧气，一蹶不振。他们忘了，人的一生不会总是一帆风顺的，没有失败哪来成功。当我们遭遇失败和意想不到的变故时，最好多听听强者的声音，学学他们的百折不挠。美国总统候选人克里在与布什的竞选中落败了，他在接受报纸采访时说：“我不会关上任何一扇门，作为一名战士，我还想继续战斗很多年，如果还有下次的话，我会做得更好。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爱迪生做了</w:t>
      </w:r>
      <w:r>
        <w:rPr/>
        <w:t>2000</w:t>
      </w:r>
      <w:r>
        <w:rPr/>
        <w:t>多次试验，才发明灯泡，有记者问他失败了这么多次，为什么还能坚持到底，爱迪生说：“我从未失败过一次。因为，发明灯泡的整个过程，刚好有</w:t>
      </w:r>
      <w:r>
        <w:rPr/>
        <w:t>2000</w:t>
      </w:r>
      <w:r>
        <w:rPr/>
        <w:t>多个步骤。”当你调整好心态，重视审视自己和所处的环境时，你会发现，有更多、更好的新机会在等着你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挫折也是一种财富。祸兮福所倚，年轻的时候经历点挫折，可以使我们学到了很多东西，从中总结出一些有益的经验，从而帮助自己更好地理解人生，了解社会，为以后的旅程铺平道路。美国前总统克林顿在回忆录《我的生活》中叙说了他年轻时代竞选国会议员失败一事。克林顿说：幸好这次竞选失败，它使我继续留在阿肯色州，苦干了十八年，取得了一个又一个让人瞩目的成绩，为后来竞选总统奠定了扎实基础；如果当初顺利地当上国会议员，我可能就会在国会干一辈子，这就意味着永远也没有机会当上美国总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被人扫地出门不可怕，可怕的是丧失了继续敲门的勇气。成功者总是在一扇门关上的时候，迅速去敲开另外一扇门。有着“股神”美誉的美国投资家巴菲特，少年时代就表现出过人的商业才华，当他报考哈佛商学院时，因为身材瘦小而被该学院拒绝。失望的巴菲特很快振作起来，考入哥伦比亚大学。后来的事实证明，哥伦比亚大学更适合他，因为当时商业课的权威教授大多在哥伦比亚大学任教。机遇不等人，当我们像彭博那样被人扫地出门时，请记住比尔</w:t>
      </w:r>
      <w:r>
        <w:rPr/>
        <w:t>·</w:t>
      </w:r>
      <w:r>
        <w:rPr/>
        <w:t>盖茨的忠告：这个世界不会在乎你的自尊，而是期望你先做出成绩，再去强调自己的感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58:00Z</dcterms:created>
  <dc:creator>yf</dc:creator>
  <dc:description/>
  <dc:language>en-US</dc:language>
  <cp:lastModifiedBy>yf</cp:lastModifiedBy>
  <dcterms:modified xsi:type="dcterms:W3CDTF">2005-11-01T01:59:00Z</dcterms:modified>
  <cp:revision>1</cp:revision>
  <dc:subject/>
  <dc:title>挫折也是一种财富</dc:title>
</cp:coreProperties>
</file>