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有个好心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阴雨的日子里，好心情是缤纷的彩虹。黑暗的岁月里，好心情是醉人的黎明。</w:t>
      </w:r>
    </w:p>
    <w:p>
      <w:pPr>
        <w:pStyle w:val="Normal"/>
        <w:spacing w:lineRule="auto" w:line="360"/>
        <w:ind w:firstLine="480"/>
        <w:rPr/>
      </w:pPr>
      <w:r>
        <w:rPr/>
        <w:t>幸福的人生，要有好心情助兴。理想的世界，需要好心情拥抱心灵。</w:t>
      </w:r>
    </w:p>
    <w:p>
      <w:pPr>
        <w:pStyle w:val="Normal"/>
        <w:spacing w:lineRule="auto" w:line="360"/>
        <w:ind w:firstLine="480"/>
        <w:rPr/>
      </w:pPr>
      <w:r>
        <w:rPr/>
        <w:t>人生是一条漫长的路。有春江花月夜，有琴棋诗酒花。有碧空如洗，有竹舍桃</w:t>
      </w:r>
    </w:p>
    <w:p>
      <w:pPr>
        <w:pStyle w:val="Normal"/>
        <w:spacing w:lineRule="auto" w:line="360"/>
        <w:ind w:firstLine="480"/>
        <w:rPr/>
      </w:pPr>
      <w:r>
        <w:rPr/>
        <w:t>花。绿草如茵，铺在脚下。一帆风顺，直至天涯。亲人笑语，友人叮咛。爱如阳光时，好心情自然如影随行。</w:t>
      </w:r>
    </w:p>
    <w:p>
      <w:pPr>
        <w:pStyle w:val="Normal"/>
        <w:spacing w:lineRule="auto" w:line="360"/>
        <w:ind w:firstLine="480"/>
        <w:rPr/>
      </w:pPr>
      <w:r>
        <w:rPr/>
        <w:t>可是，也有淫雨绵绵的天气，有崎岖蹒跚地攀登，有荆棘刺破了脚踝，有大河阻断了行程。如此际遇，怎能淡定从容？有人软弱地匍匐，有人严厉了音容，有人则屹立如初。刘禹锡被贬，尚能吟出“沉舟侧畔千帆过，病树前头万木春”字里行间，毫不悲苦，只见好心情。皓首仰天，不卑不叹，魏武帝的“老骥伏枥，志在千里，烈士暮年，壮心不已”何来老态龙钟？著名作家，美术家丰子剀在文革迫害中写完《缘缘堂随笔》，里面文章诙谐幽默，妙趣横生。可见作者洒脱从容，谁又能把这样的智者征服？与老舍沉湖，傅雷夫妇自绝人寰相比，丰子剀胜在有个好心情紧锁的眉头，沉重地怨叹，斗志在泪雨滂沱中沦陷，这是弱者的苦难。真正的强者是笑看人间。这笑容是自信，是成功的关键，好心情渡你到成功的彼岸。</w:t>
      </w:r>
    </w:p>
    <w:p>
      <w:pPr>
        <w:pStyle w:val="Normal"/>
        <w:spacing w:lineRule="auto" w:line="360"/>
        <w:ind w:firstLine="480"/>
        <w:rPr/>
      </w:pPr>
      <w:r>
        <w:rPr/>
        <w:t>拥有好心情，亲人之间更加亲爱，笑语欢颜；拥有好心情，朋友之间举杯把盏情暖人间。好心情融化人情冷暖，好心情润滑人际争端。在怒发冲冠前请闭闭眼，想想人生能有几十年？在目光凌厉时请静静心，人与人相逢都是缘。何况人生苦短好心情还能益寿延年。</w:t>
      </w:r>
    </w:p>
    <w:p>
      <w:pPr>
        <w:pStyle w:val="Normal"/>
        <w:spacing w:lineRule="auto" w:line="360"/>
        <w:ind w:firstLine="480"/>
        <w:rPr/>
      </w:pPr>
      <w:r>
        <w:rPr/>
        <w:t>世上最美的祝愿是：每天都有好心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37:00Z</dcterms:created>
  <dc:creator>yf</dc:creator>
  <dc:description/>
  <dc:language>en-US</dc:language>
  <cp:lastModifiedBy>yf</cp:lastModifiedBy>
  <dcterms:modified xsi:type="dcterms:W3CDTF">2005-11-01T01:38:00Z</dcterms:modified>
  <cp:revision>1</cp:revision>
  <dc:subject/>
  <dc:title>有个好心情</dc:title>
</cp:coreProperties>
</file>