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生活中的烦恼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有人说，早上八点是人一天中最清醒的时候。可是往往在这个时候，我不是在匆匆忙忙赶时间，就是在晕晕噩噩中睡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我不开心。好像觉得自己从来都没有怎么开心过，也许因为开心的记忆太少了，可是不开心的记忆我又想不起来，因为它们都没有留下什么痕迹，而且我的记性越来越不好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刚从深圳回来，以前总以为我很喜欢这个城市，可是去到那里，觉得很陌生，我竟然对一个城市有一种害怕的感觉。记得以前在北京，即使一切也是那么陌生，可是我有同学有朋友在陪伴我。从来都认为自己没有什么朋友的我，在那一刻发现，原来我是多么的需要朋友的支持和帮助。有些角色是家人没有办法扮演的，因此我们的生活中需要朋友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到现在都还没有决定是否应该在深圳留下，是否应该在这个没有亲人没有朋友的城市过我的日子，也根本没有办法想象我的将来。一切都没有准备，没法准备。一切都太陌生，还不能熟悉，即使是同一条走了几遍的路，我也会迷路。深圳并没有北京大，可是为什么我总是迷路，总是分不清方向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朋友说，如果我害怕这种没有朋友的陌生感觉，就回北京，因为在北京有朋友，生活也容易安排。可是当初我就是急着想逃离这个城市，现在我又回来了，我算不算是一个失败者？其实，去哪个城市又有什么关系？关键是发展。可是我的发展应该在哪里？我是一个没有主意，没有规划，自己下不了决定的人。可是连自己的前途，连自己的路都需要别人决定，那么我又算什么？我现在真的想有一个人把我的一生都安排好，这样我就不用这么累了。其实，路一个人走真的很累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问我到底怎么想，我根本不知道该怎么想，也根本不知道自己想要什么。其实，也许世界上有很多人都像我一样，孑然一身的去到另外一个城市重新开始生活。也许路一开始走是很多荆棘，可是走过了就好。人的一生中又有几个人从来都没有碰过壁的呢？也许我是该去碰壁的时候，该是真正一个人面对和独立生活的时候了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记得以前看过一个电视节目，问一些小孩子是否愿意长大，</w:t>
      </w:r>
      <w:r>
        <w:rPr/>
        <w:t>90%</w:t>
      </w:r>
      <w:r>
        <w:rPr/>
        <w:t>都说不愿意，说长大了有很多问题和烦恼，也有说长大了要结婚不好。其实，到现在，我还是不愿意长大，可是偏偏我已经长大了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不知道有没有人觉得我很独立，其实我的依赖性很强。就是因为这样，我总是想回家。我需要朋友，可是又害怕失去朋友，因为在小时候已经懂得失去的感觉，当时还不懂得哭，可是当我一想起以后出去的时候，就再也没有人这样陪我了，我就忍不住留下了泪。很多的时候，我都把东西隐藏起来，因为我不知道怎么说，到后来也懒得说了，也许根本就没有人想听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我总是以为自己很聪明，可是在很多的时候，其实我很幼稚，很迟钝，也很傻。我害怕付出自己的真心，也害怕过分重视一个人，我知道我没有想象中重要。地球没有我，照样转动；身边的人没有我，照样生活。其实，这个世界有谁没有了谁是不行的？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27:00Z</dcterms:created>
  <dc:creator>yf</dc:creator>
  <dc:description/>
  <dc:language>en-US</dc:language>
  <cp:lastModifiedBy>yf</cp:lastModifiedBy>
  <dcterms:modified xsi:type="dcterms:W3CDTF">2005-11-01T01:28:00Z</dcterms:modified>
  <cp:revision>2</cp:revision>
  <dc:subject/>
  <dc:title>生活中的烦恼</dc:title>
</cp:coreProperties>
</file>