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生活中的酸甜苦辣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不断在文章中看到生活是万花筒，是无味瓶，是啊生活中充满了酸甜苦辣，悲喜忧愁！我是一个很容易动感情的人，生活中的一点小事，都能够在我新中激起很大的涟漪，容易动感情可不是一件好事啊，特别是感情，千万要慎重，一定要分清对方是什么人，不要浪费自己的感情！我就是一个多情种子，喜欢关心别人，到头来确得不到对方的回报，相反得到的是冷嘲热讽，世态炎凉啊，所以既然跌倒了就要重新站起来，让对方知道你是一个不容易倒下的真汉子！要经的起考验！从失败中吸取教训，从挫折中学会理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43:00Z</dcterms:created>
  <dc:creator>yf</dc:creator>
  <dc:description/>
  <dc:language>en-US</dc:language>
  <cp:lastModifiedBy>yf</cp:lastModifiedBy>
  <dcterms:modified xsi:type="dcterms:W3CDTF">2005-11-01T01:43:00Z</dcterms:modified>
  <cp:revision>1</cp:revision>
  <dc:subject/>
  <dc:title>生活中的酸甜苦辣</dc:title>
</cp:coreProperties>
</file>