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简单生活中的快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活是简单的，于是我在简单的生活中努力寻找着自己的快乐。</w:t>
      </w:r>
    </w:p>
    <w:p>
      <w:pPr>
        <w:pStyle w:val="Normal"/>
        <w:spacing w:lineRule="auto" w:line="360"/>
        <w:rPr/>
      </w:pPr>
      <w:r>
        <w:rPr/>
        <w:t>　　住在山脚下，有了一种习惯，每天准备出门前，看一看背后的青山，朝阳，就这样上路了。差不多十分钟的步行，就可以到了单位。于是村中的那条小路，我已经可以摸黑行走了。有时，会换个方向，绕个曲折的路走走。或者专门走到村中唯一湖，感受一下早上的清新空气。那时，站在湖边，看着湖里偶尔出现的小鱼，而有那么点激动不已。我想生活也许就是这么平静，平静生活中的一点起伏，总会让我们有些许激情。</w:t>
      </w:r>
    </w:p>
    <w:p>
      <w:pPr>
        <w:pStyle w:val="Normal"/>
        <w:spacing w:lineRule="auto" w:line="360"/>
        <w:rPr/>
      </w:pPr>
      <w:r>
        <w:rPr/>
        <w:t>　　有时，我会感到快乐，因为村中的那份宁静，有时也会因为它的宁静而感伤。我是现代女孩，有时也需要有一种激情。于是，有时很想去发泄，通常都会去背后的那坐大山的山顶，放开自己嗓子，听着大山里自己的回声，忽然觉得自己的渺小。不知道生活的快乐是不是如此简单，但在那时，一切的一切都抛之脑后。</w:t>
      </w:r>
    </w:p>
    <w:p>
      <w:pPr>
        <w:pStyle w:val="Normal"/>
        <w:spacing w:lineRule="auto" w:line="360"/>
        <w:rPr/>
      </w:pPr>
      <w:r>
        <w:rPr/>
        <w:t>　　周围没有超市，没有商场，没有迪吧，没有公园，一切的一切只是静，更加深刻的感觉到了韩浩月文章中深有感触的一句话</w:t>
      </w:r>
      <w:r>
        <w:rPr/>
        <w:t>"</w:t>
      </w:r>
      <w:r>
        <w:rPr/>
        <w:t>在乡村除了庄稼和道路，整个旷野都断断续续地站满了孤独的守望者</w:t>
      </w:r>
      <w:r>
        <w:rPr/>
        <w:t>"</w:t>
      </w:r>
      <w:r>
        <w:rPr/>
        <w:t>，这就是冬天的乡村。下了雪的乡村，是美丽的，哪里都是纯净，喜欢那种纯净，在旷野里，尽情玩耍，那时很想永远成为一个永远也长不大的孩子。这里的快乐，我找到了。</w:t>
      </w:r>
    </w:p>
    <w:p>
      <w:pPr>
        <w:pStyle w:val="Normal"/>
        <w:spacing w:lineRule="auto" w:line="360"/>
        <w:rPr/>
      </w:pPr>
      <w:r>
        <w:rPr/>
        <w:t>　　简单生活中的快乐，我继续寻找着。其实最终快乐才是我们每个人永恒的追求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2:00Z</dcterms:created>
  <dc:creator>yf</dc:creator>
  <dc:description/>
  <dc:language>en-US</dc:language>
  <cp:lastModifiedBy>yf</cp:lastModifiedBy>
  <dcterms:modified xsi:type="dcterms:W3CDTF">2005-11-01T00:52:00Z</dcterms:modified>
  <cp:revision>1</cp:revision>
  <dc:subject/>
  <dc:title>简单生活中的快乐</dc:title>
</cp:coreProperties>
</file>