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给予的快乐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曾看过这样一个故事。美国一位青年在十八岁生日那天，央求富有的哥哥送他一辆漂亮的轿车作礼物。邻居一位十多岁的男孩看了后羡慕不已，在轿车旁左右端详。青年以为少年会说“要是有人送我一辆就好了”，但出乎他的意料，少年说的却是“我要是能送一辆给弟弟就好了”。青年深为少年的一颗诚心所感动，就主动用车送这位男孩回家。到家后这位男孩让青年稍等一下，并进屋用轮椅推出了弟弟——原来，男孩的弟弟身有残疾。此时，青年以为男孩要让他的弟弟也坐一坐这辆新轿车，可是他又错了——一男孩指着轿车对自己的弟弟说：“看吧，这是他哥哥送给他的礼物，将来我也要送给你这样的礼物。”两次误会使青年明白了一个道理，少年一心想的是要“给予”他人，但他因“给予”所得的快乐似乎远比自己“索取”所得的快乐多得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的确，给予的快乐是索取远远无法企及的，尽管有些给予显得那么微乎其微。可能只是一句真诚却不一定能够实现的梦想，可能是一个遥遥无期的承诺，甚至只是一个宽慰或赞赏的微笑，但这足以让他人受益终身。只因这给予多半是建立在坦荡无私的基础上的，因此这快乐就来得那么亲切和自然，那么真挚而感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前些日子去邮局寄信，看见一位衣着朴素的顾客在与邮局营业员争辩，细听之下才明白：这位顾客是乡下女教师，以往常常往外地匿名捐款，知道有些捐款是不应该收取汇费的。不知什么原因，那位营业员坚持要收取汇费，以至于双方起了争执。后来营业员打电话询问上级主管后才证实，她那份汇款的确是不应该收取汇费的，这才作罢。我忍不住问那位女教师，既然你能够常常匿名捐款，还在乎那点汇费吗？那位女教师憨厚地笑了：说实话，我并不在乎那点汇费，但这点钱对那些需要帮助的人就不同了，何况国家对这方面也有专门的规定。我在乡下中学教书，生活并不宽裕。我从小就很穷苦，父母死得早，是靠一些好心人拉扯大的，我最了解那些山里孩子的生活困境，一二百块钱在我的手里起不了太大的作用，但对穷山区的孩子们来说却能起着异乎寻常的作用，甚至能改变一个人的命运。其实，我在助人的过程中体会到了一种无与伦比的快乐，这是其他任何快乐都不能相比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听罢她的话，我竟有了要流泪的感觉。以往，我常认为这些人不是傻瓜就是为了故意作秀。她让我明白了，一颗“给予”的心便是一片绿洲，在滋润别人的同时滋润自身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0:00Z</dcterms:created>
  <dc:creator>yf</dc:creator>
  <dc:description/>
  <dc:language>en-US</dc:language>
  <cp:lastModifiedBy>yf</cp:lastModifiedBy>
  <dcterms:modified xsi:type="dcterms:W3CDTF">2005-11-01T01:31:00Z</dcterms:modified>
  <cp:revision>2</cp:revision>
  <dc:subject/>
  <dc:title>给予的快乐</dc:title>
</cp:coreProperties>
</file>