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rPr>
      </w:pPr>
      <w:r>
        <w:rPr>
          <w:rStyle w:val="Style111"/>
          <w:bCs w:val="false"/>
          <w:color w:val="000000"/>
          <w:sz w:val="28"/>
          <w:szCs w:val="20"/>
        </w:rPr>
        <w:t>中西餐饮文化谈</w:t>
      </w:r>
    </w:p>
    <w:p>
      <w:pPr>
        <w:pStyle w:val="Normal"/>
        <w:spacing w:lineRule="auto" w:line="360"/>
        <w:rPr/>
      </w:pPr>
      <w:r>
        <w:rPr>
          <w:rFonts w:eastAsia="Times New Roman"/>
        </w:rPr>
        <w:t xml:space="preserve"> </w:t>
      </w:r>
      <w:r>
        <w:rPr>
          <w:rFonts w:eastAsia="Times New Roman"/>
        </w:rPr>
        <w:t xml:space="preserve"> </w:t>
      </w:r>
    </w:p>
    <w:p>
      <w:pPr>
        <w:pStyle w:val="Normal"/>
        <w:spacing w:lineRule="auto" w:line="360"/>
        <w:ind w:firstLine="480"/>
        <w:rPr/>
      </w:pPr>
      <w:r>
        <w:rPr/>
        <w:t>中国悠久历史</w:t>
      </w:r>
      <w:r>
        <w:rPr/>
        <w:t>5000</w:t>
      </w:r>
      <w:r>
        <w:rPr/>
        <w:t>年，西方世界五六百年的社会历程。中国有灿烂丰富、博大精深的饮食文化；西方国家则有精巧专维、自成体系的饮食文明。中西饮食文化的碰撞、交流以及融化为全人类文明起到了填补和着彩的作用。</w:t>
      </w:r>
      <w:r>
        <w:rPr>
          <w:rFonts w:eastAsia="Times New Roman"/>
        </w:rPr>
        <w:t xml:space="preserve"> </w:t>
      </w:r>
    </w:p>
    <w:p>
      <w:pPr>
        <w:pStyle w:val="Normal"/>
        <w:spacing w:lineRule="auto" w:line="360"/>
        <w:rPr/>
      </w:pPr>
      <w:r>
        <w:rPr>
          <w:rFonts w:eastAsia="Times New Roman"/>
        </w:rPr>
        <w:t xml:space="preserve">    </w:t>
      </w:r>
      <w:r>
        <w:rPr/>
        <w:t>中西文化之间的差异造就了中西饮食文化的差异，而这种差异来自中西方不同的思维方式和处世哲学。中国人注重“天人合一”，西方人注重“以人为本”。这种价值理念的差别形成了中餐以食表意、以物传情的特点，过分注重饭菜的意、色、形，基本追求色、香、味，具有粗放型思维特征的中国人在数千年的漫长岁月中却很少考虑饭菜的营养性。</w:t>
      </w:r>
      <w:r>
        <w:rPr>
          <w:rFonts w:eastAsia="Times New Roman"/>
        </w:rPr>
        <w:t xml:space="preserve"> </w:t>
      </w:r>
    </w:p>
    <w:p>
      <w:pPr>
        <w:pStyle w:val="Normal"/>
        <w:spacing w:lineRule="auto" w:line="360"/>
        <w:rPr/>
      </w:pPr>
      <w:r>
        <w:rPr>
          <w:rFonts w:eastAsia="Times New Roman"/>
        </w:rPr>
        <w:t xml:space="preserve">    </w:t>
      </w:r>
      <w:r>
        <w:rPr/>
        <w:t>西方人在烹饪时自始至终坚持着饭菜的实用性基本特征。从营养角度出发、落足于食物对人的健康，他们不讲究花样、轻视了饭菜的其他功能，致使除了一些吃西餐烦琐的规矩之外，并没有给人留下太深的印象。不同的饮食习惯造就了不同的饮食文化。中国人大而全的一贯作风，吃饭时自然是七大盘、八大碗，一是显示了富足，二是摆足了排场；近而各地比吃、全国争雄，最终形成了八大菜系，也就是吃方面八个不同的高手；说得虽有些低俗，但还是很能传情达意的。</w:t>
      </w:r>
      <w:r>
        <w:rPr>
          <w:rFonts w:eastAsia="Times New Roman"/>
        </w:rPr>
        <w:t xml:space="preserve"> </w:t>
      </w:r>
    </w:p>
    <w:p>
      <w:pPr>
        <w:pStyle w:val="Normal"/>
        <w:spacing w:lineRule="auto" w:line="360"/>
        <w:rPr/>
      </w:pPr>
      <w:r>
        <w:rPr>
          <w:rFonts w:eastAsia="Times New Roman"/>
        </w:rPr>
        <w:t xml:space="preserve">    </w:t>
      </w:r>
      <w:r>
        <w:rPr/>
        <w:t>西方人都是小心眼，他们喜好小而精。对于烹饪食物，营养性和美味性就是他们的出发点和目的地。他们全力开发和研究食物在不同状态下的营养差异，从时间、空间、温度、湿度等细微入手，烹饪出从物理、化学角度都营养、美味的食物。吃的时候，一人一盘一刀一叉，分而食之。至今虽还没有衍生出其他派别来，但还是可以与中餐分庭抗争的。</w:t>
      </w:r>
    </w:p>
    <w:p>
      <w:pPr>
        <w:pStyle w:val="Normal"/>
        <w:spacing w:lineRule="auto" w:line="360"/>
        <w:rPr/>
      </w:pPr>
      <w:r>
        <w:rPr>
          <w:rFonts w:eastAsia="Times New Roman"/>
        </w:rPr>
        <w:t xml:space="preserve">    </w:t>
      </w:r>
      <w:r>
        <w:rPr/>
        <w:t>中西饮食文化在碰撞中融合，在融合中互补。现在的中餐已开始注重食物的营养性、健康性和烹饪的科学性；西餐也开始向中餐的色、香、味、意、形的境界发展。中西餐饮文化将在交流中共同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yle111">
    <w:name w:val="style11"/>
    <w:basedOn w:val="Style14"/>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3:04:00Z</dcterms:created>
  <dc:creator>yf</dc:creator>
  <dc:description/>
  <dc:language>en-US</dc:language>
  <cp:lastModifiedBy>yf</cp:lastModifiedBy>
  <dcterms:modified xsi:type="dcterms:W3CDTF">2005-11-01T03:04:00Z</dcterms:modified>
  <cp:revision>1</cp:revision>
  <dc:subject/>
  <dc:title>中西餐饮文化谈</dc:title>
</cp:coreProperties>
</file>