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屈原的故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端午节成为中国重要的传统节庆，是为了纪念爱国诗人屈原。屈原是战国时代楚国的大臣，很爱自己的国家，他虽然是个诗人，但是想出很多使国家富强的计划献给楚王，用来抵抗强暴的秦国，可是楚王听信奸臣的话，不但不接受他的意见，还把他放逐到边地。屈原对自己的理想不能实现，虽然非常失望也很伤心，但仍然非常关心自己的国家，眼看着它快被灭掉，而不能拯救非常忧愁，常常自己一个人在江边叹息。不久，这位诗人就抱着大石，在五月五日那天跳汨罗江</w:t>
      </w:r>
      <w:r>
        <w:rPr/>
        <w:t>(</w:t>
      </w:r>
      <w:r>
        <w:rPr/>
        <w:t>在今中国湖南省</w:t>
      </w:r>
      <w:r>
        <w:rPr/>
        <w:t>)</w:t>
      </w:r>
      <w:r>
        <w:rPr/>
        <w:t>自杀了。楚国人民知道这个消息之后，赶到江边来，想找寻他们所敬爱的屈原，可是一直都找不到屈原的尸体。为了不让水中的鱼虾把屈原的身体吃掉，他们就在江上划着龙舟、敲锣打鼓，希望能将鱼虾赶跑；还用粽叶包米饭，作成粽子，投江喂给鱼虾吃，希望屈原的身体不要受到伤害，这就是划龙舟、包粽子的由来。</w:t>
      </w:r>
    </w:p>
    <w:p>
      <w:pPr>
        <w:pStyle w:val="Normal"/>
        <w:spacing w:lineRule="auto" w:line="360"/>
        <w:ind w:firstLine="480"/>
        <w:rPr/>
      </w:pPr>
      <w:r>
        <w:rPr/>
        <w:t>屈原投汨罗江这一天，正好是农历的五月五日。大家为了怀念这位诗人、纪念他的爱国精神，因此，在每年的农历五月五日这一天，都会举行划龙船、包粽子的活动。流传到今天，大家都还记得这个传说故事呢！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认识屈原</w:t>
      </w:r>
    </w:p>
    <w:p>
      <w:pPr>
        <w:pStyle w:val="Normal"/>
        <w:spacing w:lineRule="auto" w:line="360"/>
        <w:ind w:firstLine="480"/>
        <w:rPr/>
      </w:pPr>
      <w:r>
        <w:rPr/>
        <w:t>屈原名平，一名正则</w:t>
      </w:r>
      <w:r>
        <w:rPr/>
        <w:t>,</w:t>
      </w:r>
      <w:r>
        <w:rPr/>
        <w:t>字灵均</w:t>
      </w:r>
      <w:r>
        <w:rPr/>
        <w:t>,</w:t>
      </w:r>
      <w:r>
        <w:rPr/>
        <w:t>是战国时代楚国秭县人，他有智慧、有胆识、才好、又很会写文章、作诗，才二十多岁，就被楚怀王任命为「左徒」，专门负责起草法令及接待外宾等工作。为了使自己的国家能更为强大，进而统一中国，屈原积极主张修明法度、举用贤能与限制贵族的特权等措施，而深受人民的拥护及爱戴。但也因为这样，上官大夫靳尚嫉妒屈原的才能，又因为外交政策不同，于是在楚怀王面前进谗言陷害他。而楚怀王也听信了这些对屈原不利的话，逐渐疏远他，后来更把他流放到汉水之北。屈原被放逐到汉水之北后，因感叹正直人士的不被接受及小人蒙蔽国君，而充满忧思地写下了可视为他心灵自传的不朽诗篇――〈离骚〉。〈离骚〉是一首长诗，全文约有两千四百余字，采自传体方式写成，首先写自己的进德修业，以及把国君引往正道的志向；再提到奸邪的进谗言，自己的被疏远；接着又描写疏远后的彷徨，以及对追求理想的锲而不舍。后来屈原听到楚王被秦王害死在秦国十分的难过，后来便抱着石头跳入汨罗江自杀了。</w:t>
      </w:r>
    </w:p>
    <w:p>
      <w:pPr>
        <w:pStyle w:val="Normal"/>
        <w:spacing w:lineRule="auto" w:line="360"/>
        <w:ind w:firstLine="480"/>
        <w:rPr/>
      </w:pPr>
      <w:r>
        <w:rPr/>
        <w:t>屈原除了著作离骚之外，还有《天问》、《九章》，也都是非常有名的著作。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喝雄黄酒的传说</w:t>
      </w:r>
    </w:p>
    <w:p>
      <w:pPr>
        <w:pStyle w:val="Normal"/>
        <w:spacing w:lineRule="auto" w:line="360"/>
        <w:ind w:firstLine="480"/>
        <w:rPr/>
      </w:pPr>
      <w:r>
        <w:rPr/>
        <w:t>另一个端午节的传说是屈原投江后，楚国的百姓纷纷到汨罗江找屈原。渔夫们在江上来回打捞他的尸体，并拿出事先准备的粽子、鸡蛋等食物，扑通的往江里面丢，说是让鱼虾吃了，就不会去咬屈原的身体；此时另有一位老医师拿出雄黄酒倒进江里，要把里的蛟龙迷昏，使它不能伤害屈原。后来，没有多久水面上浮起了一条昏晕的蛟龙，嘴角上还有一片屈原的衣服。人们就把这蛟龙拉上岸，抽了筋，然后把龙筋绑在孩子们的手睕、脖子上，再用雄黄酒抹眼睛耳朵鼻子嘴巴，使那些毒蛇害虫都不敢来伤害这些小孩子。从此以后，每年到了五月五日，人们都要划龙舟、吃粽子、喝雄黄酒来纪念屈原。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白蛇传与端午节</w:t>
      </w:r>
    </w:p>
    <w:p>
      <w:pPr>
        <w:pStyle w:val="Normal"/>
        <w:spacing w:lineRule="auto" w:line="360"/>
        <w:ind w:firstLine="480"/>
        <w:rPr/>
      </w:pPr>
      <w:r>
        <w:rPr/>
        <w:t>还记得白蛇娘娘精采动人的神话的故事吗？端午节那天，白蛇精的丈夫许仙要白蛇喝雄黄酒，好驱邪避毒，结果白蛇现出了原形，把许仙吓死了。白蛇娘娘为了让许仙复活，到天上瑶池向王母娘娘要还魂草……………</w:t>
      </w:r>
      <w:r>
        <w:rPr/>
        <w:t>..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端午节最早的由来</w:t>
      </w:r>
    </w:p>
    <w:p>
      <w:pPr>
        <w:pStyle w:val="Normal"/>
        <w:spacing w:lineRule="auto" w:line="360"/>
        <w:ind w:firstLine="480"/>
        <w:rPr/>
      </w:pPr>
      <w:r>
        <w:rPr/>
        <w:t>因端午节在夏季，正是各种病媒开始流行的季节，追究端午节最早的由来是为了驱</w:t>
      </w:r>
    </w:p>
    <w:p>
      <w:pPr>
        <w:pStyle w:val="Normal"/>
        <w:spacing w:lineRule="auto" w:line="360"/>
        <w:ind w:firstLine="480"/>
        <w:rPr/>
      </w:pPr>
      <w:r>
        <w:rPr/>
        <w:t>邪避恶，以求身心的平安，所以才有喝雄黄酒戴香包，挂菖蒲、艾草等习俗，后来加入爱国诗人屈原的故事，更增添了端午节的重要性。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端午节的传说</w:t>
      </w:r>
    </w:p>
    <w:p>
      <w:pPr>
        <w:pStyle w:val="Normal"/>
        <w:spacing w:lineRule="auto" w:line="360"/>
        <w:ind w:firstLine="480"/>
        <w:rPr/>
      </w:pPr>
      <w:r>
        <w:rPr/>
        <w:t>（一）屈原投江传说为了纪念爱国诗人屈原，居民为了不让跳下汨罗江的屈原尸体被鱼虾吃掉，所以在江里投下许多用竹叶包裹的米食（粽子），并且竞相划船（赛龙船）希望找到屈原的尸体。</w:t>
      </w:r>
    </w:p>
    <w:p>
      <w:pPr>
        <w:pStyle w:val="Normal"/>
        <w:spacing w:lineRule="auto" w:line="360"/>
        <w:ind w:firstLine="480"/>
        <w:rPr/>
      </w:pPr>
      <w:r>
        <w:rPr/>
        <w:t>（二）曹娥寻父尸东汉孝女曹娥，因曹父溺江而亡，年仅十四岁的她沿江豪哭，经十七日仍不见曹父尸首，乃在五月一日投江，五日后两尸合抱而浮起的感人事迹，</w:t>
      </w:r>
      <w:r>
        <w:rPr>
          <w:rFonts w:eastAsia="Times New Roman"/>
        </w:rPr>
        <w:t xml:space="preserve"> </w:t>
      </w:r>
      <w:r>
        <w:rPr/>
        <w:t>乡人群而祭之。</w:t>
      </w:r>
    </w:p>
    <w:p>
      <w:pPr>
        <w:pStyle w:val="Normal"/>
        <w:spacing w:lineRule="auto" w:line="360"/>
        <w:ind w:firstLine="480"/>
        <w:rPr/>
      </w:pPr>
      <w:r>
        <w:rPr/>
        <w:t>（三）白蛇传传说白蛇白素贞，为了报答许仙的恩惠，与许仙结为夫妻的凄美的爱情故事，传说端午节当天白蛇喝了雄黄酒，差点现出蛇形，加上法海白蛇及水淹金山寺的情节，都是脍炙人口的民间戏曲的曲目。</w:t>
      </w:r>
    </w:p>
    <w:p>
      <w:pPr>
        <w:pStyle w:val="Normal"/>
        <w:spacing w:lineRule="auto" w:line="360"/>
        <w:ind w:firstLine="480"/>
        <w:rPr/>
      </w:pPr>
      <w:r>
        <w:rPr/>
        <w:t>（四）伍子胥的忌日传说伍子胥助吴伐楚后，吴王阖闾逝世，皇子夫差继位，伐</w:t>
      </w:r>
    </w:p>
    <w:p>
      <w:pPr>
        <w:pStyle w:val="Normal"/>
        <w:spacing w:lineRule="auto" w:line="360"/>
        <w:ind w:firstLine="480"/>
        <w:rPr/>
      </w:pPr>
      <w:r>
        <w:rPr/>
        <w:t>越大胜，越王句践请和，伍子胥主战，夫差不听，却听信奸臣言，赐伍子胥自杀，并于于五月五日将尸体投入江中，此后人们于端午节纪祀伍子胥。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端午节的习俗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挂艾草、菖蒲古时候人们在自家的门口挂上艾草、菖蒲的目的是为了驱毒避邪，因为艾草和菖蒲都是传统袚鬼驱邪圣物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喝雄黄酒雄黄是一种矿物质，亦是一种药物，将它调合在米酒中，便成了雄黄酒。据说雄黄酒可消除疫病，但不可多喝，至于儿童无法喝酒，则可用手沾酒在额头上写一「王」字，一样有驱毒的功能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吃粽子传说是乡民为了避免鱼虾吃食屈原的尸体，而将竹叶包着糯米饭投入江中，以保持屈原尸体的完整，到了后来就演变成端午吃粽子的习俗了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划龙舟据说是屈原投江之后，乡民想寻找屈原的尸体，于是造舟在江上打捞，后来就演变成划龙舟的风俗了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配戴香包香包是一种吉祥的避邪物品，配戴香包当然是为了驱邪避凶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、打午时水在端午节的正午时分，将井水汲取出来后封存在磁罐中，放在阴暗处，传说这罐水不会变坏，这就是午时水，传说在夏日中了暑毒时，可喝午时水来退烧热。另外一个传说是郑成功占领台湾时，部队来到大甲铁砧山，却找不到水源，郑成功便插剑入地，希望泉水涌现，拔剑后果然山泉喷涌。由于当时正是端午节午时，因此后来便有数千民众，年年在端午节上山求取午时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57:00Z</dcterms:created>
  <dc:creator>yf</dc:creator>
  <dc:description/>
  <dc:language>en-US</dc:language>
  <cp:lastModifiedBy>yf</cp:lastModifiedBy>
  <dcterms:modified xsi:type="dcterms:W3CDTF">2005-11-01T02:58:00Z</dcterms:modified>
  <cp:revision>2</cp:revision>
  <dc:subject/>
  <dc:title>屈原的故事</dc:title>
</cp:coreProperties>
</file>