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“</w:t>
      </w:r>
      <w:r>
        <w:rPr>
          <w:b/>
          <w:sz w:val="28"/>
        </w:rPr>
        <w:t>四大徽班进京”与京剧的诞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京剧的前身是徽班。清朝乾隆五十五年（</w:t>
      </w:r>
      <w:r>
        <w:rPr/>
        <w:t>1790</w:t>
      </w:r>
      <w:r>
        <w:rPr/>
        <w:t>年）四大徽班进京后大量吸收当时在北京流行的昆曲、京腔、秦腔等各种戏曲艺术的成就，同时又受到北京的语言、风俗等地方文化潜移默化的影响，经过五、六十年的融汇，衍变成为京剧</w:t>
      </w:r>
      <w:r>
        <w:rPr/>
        <w:t xml:space="preserve">... </w:t>
      </w:r>
    </w:p>
    <w:p>
      <w:pPr>
        <w:pStyle w:val="Normal"/>
        <w:spacing w:lineRule="auto" w:line="360"/>
        <w:rPr/>
      </w:pPr>
      <w:r>
        <w:rPr/>
        <w:t>　　中国京剧是中国的</w:t>
      </w:r>
      <w:r>
        <w:rPr/>
        <w:t>"</w:t>
      </w:r>
      <w:r>
        <w:rPr/>
        <w:t>国粹</w:t>
      </w:r>
      <w:r>
        <w:rPr/>
        <w:t>"</w:t>
      </w:r>
      <w:r>
        <w:rPr/>
        <w:t>，已有２００年历史。京剧之名始见于清光绪二年（</w:t>
      </w:r>
      <w:r>
        <w:rPr/>
        <w:t>1876</w:t>
      </w:r>
      <w:r>
        <w:rPr/>
        <w:t>）的《申报》，　历史上曾有皮黄、二黄、黄腔、京调、京戏、平剧、国剧等称谓，清朝乾隆五十五年（１７９０年）四大徽班进京后与北京剧坛的昆曲、汉剧、弋阳、乱弹等剧种经过五、六十年的融汇，衍变成为京剧，是中国最大戏曲剧种。　其剧目之丰富、表演艺术家之多、剧团之多、观众之多、影响之深均为全国之冠。京剧是综合性表演艺术。　集唱（歌唱）、念（念白）、做（表演）、打（武打）、舞</w:t>
      </w:r>
      <w:r>
        <w:rPr/>
        <w:t>(</w:t>
      </w:r>
      <w:r>
        <w:rPr/>
        <w:t>舞蹈</w:t>
      </w:r>
      <w:r>
        <w:rPr/>
        <w:t>)</w:t>
      </w:r>
      <w:r>
        <w:rPr/>
        <w:t>为一体、通过程式的表演手段叙演故事，刻划人物，表达</w:t>
      </w:r>
      <w:r>
        <w:rPr/>
        <w:t>"</w:t>
      </w:r>
      <w:r>
        <w:rPr/>
        <w:t>喜、怒、哀、乐、惊、恐、悲</w:t>
      </w:r>
      <w:r>
        <w:rPr/>
        <w:t>"</w:t>
      </w:r>
      <w:r>
        <w:rPr/>
        <w:t>思想感情。角色可分为：生（男人）、旦（女人）、净（男人）、丑（男、女人皆有）四大行当。人物有忠奸之分，美丑之分、善恶之分。各个形象鲜明、栩栩如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5:22:00Z</dcterms:created>
  <dc:creator>yf</dc:creator>
  <dc:description/>
  <dc:language>en-US</dc:language>
  <cp:lastModifiedBy>yf</cp:lastModifiedBy>
  <dcterms:modified xsi:type="dcterms:W3CDTF">2005-11-01T05:22:00Z</dcterms:modified>
  <cp:revision>1</cp:revision>
  <dc:subject/>
  <dc:title>“四大徽班进京”与京剧的诞生</dc:title>
</cp:coreProperties>
</file>