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中国“世界遗产”达</w:t>
      </w:r>
      <w:r>
        <w:rPr>
          <w:b/>
          <w:sz w:val="28"/>
        </w:rPr>
        <w:t>27</w:t>
      </w:r>
      <w:r>
        <w:rPr>
          <w:b/>
          <w:sz w:val="28"/>
        </w:rPr>
        <w:t>处，数量位居世界第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位于辽宁省绥中县境内的九门口长城文化遗址，将于本月</w:t>
      </w:r>
      <w:r>
        <w:rPr/>
        <w:t>18</w:t>
      </w:r>
      <w:r>
        <w:rPr/>
        <w:t>日正式被联合国教科文组织认定为世界文化遗产，并将成为中国东北地区惟一一个获得“世界文化遗产”殊荣的文物遗址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早在</w:t>
      </w:r>
      <w:r>
        <w:rPr/>
        <w:t>1987</w:t>
      </w:r>
      <w:r>
        <w:rPr/>
        <w:t>年，“万里长城”就以中华民族的象征被列入世界文化遗产的行列。正因为这样，九门口长城遗址才能得以顺理成章地进入世界文化遗产。近年来，九门口文化遗址经过文物部门的努力获得了完好的保存，从</w:t>
      </w:r>
      <w:r>
        <w:rPr/>
        <w:t>1996</w:t>
      </w:r>
      <w:r>
        <w:rPr/>
        <w:t>年至今进行了三次大规模的维修扩建和改造。在原有的遗址的基础上，向北延伸了</w:t>
      </w:r>
      <w:r>
        <w:rPr/>
        <w:t>104</w:t>
      </w:r>
      <w:r>
        <w:rPr/>
        <w:t>米，耗资数百万元修缮了“一片石”等自然景观。同时为了完善周边的景观，当地有关部门还关闭了遗址东北角的铜矿加工厂等污染环境的企业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目前，世界上有</w:t>
      </w:r>
      <w:r>
        <w:rPr/>
        <w:t>162</w:t>
      </w:r>
      <w:r>
        <w:rPr/>
        <w:t>个国家成为《保护世界文化和自然遗产公约》的缔约国，已有</w:t>
      </w:r>
      <w:r>
        <w:rPr/>
        <w:t>690</w:t>
      </w:r>
      <w:r>
        <w:rPr/>
        <w:t>处遗产列入《世界遗产名录》。中国于</w:t>
      </w:r>
      <w:r>
        <w:rPr/>
        <w:t>1985</w:t>
      </w:r>
      <w:r>
        <w:rPr/>
        <w:t>年成为该公约的缔约国。自</w:t>
      </w:r>
      <w:r>
        <w:rPr/>
        <w:t>1987</w:t>
      </w:r>
      <w:r>
        <w:rPr/>
        <w:t>年中国拥有第一批世界遗产以来，至今已有</w:t>
      </w:r>
      <w:r>
        <w:rPr/>
        <w:t>27</w:t>
      </w:r>
      <w:r>
        <w:rPr/>
        <w:t>个世界遗产项目，文化遗产数目排在意大利、西班牙之后，位居世界第三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5:10:00Z</dcterms:created>
  <dc:creator>yf</dc:creator>
  <dc:description/>
  <dc:language>en-US</dc:language>
  <cp:lastModifiedBy>yf</cp:lastModifiedBy>
  <dcterms:modified xsi:type="dcterms:W3CDTF">2005-11-01T05:10:00Z</dcterms:modified>
  <cp:revision>1</cp:revision>
  <dc:subject/>
  <dc:title>中国“世界遗产”达27处，数量位居世界第三</dc:title>
</cp:coreProperties>
</file>