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京剧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京剧是在北京形成的戏曲剧种之一，至今已有将近二百年的历史。它是在徽戏和汉戏的基础上，吸收了昆曲、秦腔等一些戏曲剧种的优点和特长逐渐演变而形成的。徽戏进京是在公元</w:t>
      </w:r>
      <w:r>
        <w:rPr/>
        <w:t>1790</w:t>
      </w:r>
      <w:r>
        <w:rPr/>
        <w:t>年（清乾隆五十五年），最早进京的徽戏班是安徽享有盛名的“三庆班”。随后来京的又有“四喜”、“和春”、“春台”诸班，合称“四大徽班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京剧的正式形成大约是道光二十年（</w:t>
      </w:r>
      <w:r>
        <w:rPr/>
        <w:t>1840</w:t>
      </w:r>
      <w:r>
        <w:rPr/>
        <w:t>年）以后的事，这时京剧的各种唱腔版式已初步具备，京剧的语言特点已经形成，在角色的行当方面已出现了新的变化，已拥有一批具有京剧特点的剧目，京剧第一代演员也已经出现：余胜三、张二奎、程长庚被称为老生“三鼎甲”，此外还有老生演员兼京剧剧作家卢胜奎。程长庚是这一时期的代表人物，他在融合汉调、徽调并吸收昆曲加以改造和提高方面，比同时期的其他京剧演员作了更多的努力，对京剧表演艺术的形成贡献很大，对后世京剧的发展影响起了很大的作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京剧音乐属于板腔体，主要唱腔有二黄、西皮两个系统，所以京剧也称“皮黄”。京剧常用唱腔还有南梆子、四平调、高拔子和吹腔。京剧的传统剧目约在一千多个，常演的约有三四百个以上，其中除来自徽戏、汉戏、昆曲与秦腔者外，也有相当数量是京剧艺人和民间作家陆续编写出来的。京剧较擅长于表现历史题材的政治和军事斗争，故事大多取自历史演义和小说话本。既有整本的大戏，也有大量的折子戏，此外还有一些连台本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京剧角色的行当划分比较严格，早期分为生、旦、净、末、丑、武行、流行（龙套）七行，以后归为生、旦、净、丑四大行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京剧形成以来，涌现出大量的优秀演员，他们对京剧的唱腔、表演，以及剧目和人物造型等方面的革新、发展做出了贡献，形成了许多影响很大的流派。如老生程长庚、余三胜、张二奎、谭鑫培、汪桂花芬、孙菊仙、汪笑侬、刘鸿声、王鸿寿、余叔岩、高庆奎、言菊朋、周信芳、马连良、杨宝森、谭富英、李少春等；小生徐小香、程继先、姜妙香、叶盛兰等；；考勤武生俞菊笙、黄月山、李春来、杨小楼、盖叫天、尚和玉、厉慧良等；旦角梅巧玲、余紫云、田桂凤、陈德霖、王瑶卿、梅兰芳、程砚秋、荀慧生、尚小云、欧阳予倩、冯子和、小翠花、张君秋等、老旦龚云甫、李多奎等；净角穆凤山、黄润甫、何桂山、裘桂仙、金少山、裘盛戎等；丑角刘赶三、杨鸣玉（原为昆丑，加入京班演出）、王长林、肖长华等。此外还有著名琴师孙佑臣、梅</w:t>
      </w:r>
      <w:r>
        <w:rPr>
          <w:rFonts w:eastAsia="Times New Roman"/>
        </w:rPr>
        <w:t xml:space="preserve"> </w:t>
      </w:r>
      <w:r>
        <w:rPr/>
        <w:t>田、徐兰沅、王少卿、杨宝忠等；著名鼓师杭子和、白登云、王燮元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梅兰芳是京剧艺术最卓越的表演艺术家之一。他的代表剧院目有《宇宙锋》、《霸王别姬》、《贵妃醉酒》、《水斗</w:t>
      </w:r>
      <w:r>
        <w:rPr>
          <w:rFonts w:eastAsia="Times New Roman"/>
        </w:rPr>
        <w:t xml:space="preserve"> </w:t>
      </w:r>
      <w:r>
        <w:rPr/>
        <w:t>断桥》、《奇双会》、《游园</w:t>
      </w:r>
      <w:r>
        <w:rPr>
          <w:rFonts w:eastAsia="Times New Roman"/>
        </w:rPr>
        <w:t xml:space="preserve"> </w:t>
      </w:r>
      <w:r>
        <w:rPr/>
        <w:t>惊梦》、《穆柯寨</w:t>
      </w:r>
      <w:r>
        <w:rPr>
          <w:rFonts w:eastAsia="Times New Roman"/>
        </w:rPr>
        <w:t xml:space="preserve"> </w:t>
      </w:r>
      <w:r>
        <w:rPr/>
        <w:t>穆天王》、《木兰从军》、《抗金兵》、《生死恨》、《西施》、《洛神》以及晚年编演的《穆桂英挂帅》等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5:21:00Z</dcterms:created>
  <dc:creator>yf</dc:creator>
  <dc:description/>
  <dc:language>en-US</dc:language>
  <cp:lastModifiedBy>yf</cp:lastModifiedBy>
  <dcterms:modified xsi:type="dcterms:W3CDTF">2005-11-01T05:21:00Z</dcterms:modified>
  <cp:revision>1</cp:revision>
  <dc:subject/>
  <dc:title>京剧</dc:title>
</cp:coreProperties>
</file>