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孔子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孔子（前</w:t>
      </w:r>
      <w:r>
        <w:rPr/>
        <w:t>551-</w:t>
      </w:r>
      <w:r>
        <w:rPr/>
        <w:t>前</w:t>
      </w:r>
      <w:r>
        <w:rPr/>
        <w:t>479</w:t>
      </w:r>
      <w:r>
        <w:rPr/>
        <w:t>），中国春秋末期伟大的思想家和教育家，儒家学派的创始人。名丘，字仲尼，鲁国人。孔子生年一般按《史记</w:t>
      </w:r>
      <w:r>
        <w:rPr/>
        <w:t>·</w:t>
      </w:r>
      <w:r>
        <w:rPr/>
        <w:t>孔子世家》所记为鲁襄公二十二年，而生月生日《史记》未记，按《谷梁传》所记“十月庚子孔子</w:t>
      </w:r>
      <w:r>
        <w:rPr>
          <w:rFonts w:eastAsia="Times New Roman"/>
        </w:rPr>
        <w:t xml:space="preserve"> </w:t>
      </w:r>
      <w:r>
        <w:rPr/>
        <w:t>生”。换算为当今之公历应为公元前</w:t>
      </w:r>
      <w:r>
        <w:rPr/>
        <w:t>551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生。</w:t>
      </w:r>
    </w:p>
    <w:p>
      <w:pPr>
        <w:pStyle w:val="Normal"/>
        <w:spacing w:lineRule="auto" w:line="360"/>
        <w:rPr/>
      </w:pPr>
      <w:r>
        <w:rPr/>
        <w:t>　　孔子生在鲁国。鲁国为周公旦之子伯禽封地，对周代文物典籍保存完好，素有“礼乐之邦”之称。鲁襄公二十九年（前</w:t>
      </w:r>
      <w:r>
        <w:rPr/>
        <w:t>544</w:t>
      </w:r>
      <w:r>
        <w:rPr/>
        <w:t>年）吴公子季札观乐于鲁，叹为观止。鲁昭公二年（前</w:t>
      </w:r>
      <w:r>
        <w:rPr/>
        <w:t>540</w:t>
      </w:r>
      <w:r>
        <w:rPr/>
        <w:t>年）晋大夫韩宣子访鲁，观书后赞叹“周礼尽在鲁矣！”鲁国文化传统与当时学术下移的形势对孔子思想的形成有很大影响。</w:t>
      </w:r>
    </w:p>
    <w:p>
      <w:pPr>
        <w:pStyle w:val="Normal"/>
        <w:spacing w:lineRule="auto" w:line="360"/>
        <w:ind w:firstLine="480"/>
        <w:rPr/>
      </w:pPr>
      <w:r>
        <w:rPr/>
        <w:t>孔子早年丧父，家境衰落。他曾说过：“吾少也贱，故多能鄙事。”年轻时曾做过“委吏”（管理仓廪）与“乘田”（管放牧牛羊）。虽然生活贫苦，孔子十五岁即“志于学”。他善于取法他人，曾说：“三人行，必有吾师焉。择其善者而从之，其不善者而改之。”（《论语</w:t>
      </w:r>
      <w:r>
        <w:rPr/>
        <w:t>·</w:t>
      </w:r>
      <w:r>
        <w:rPr/>
        <w:t>述而》）他学无常师，好学不厌，乡人也赞他“博学”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05000" cy="407543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　　孔子“三十而立”，并开始授徒讲学。凡带上一点“束修”的，都收为学生。如颜路、曾点、子路、伯牛、冉有、子贡、颜渊等，是较早的一批弟子。连鲁大夫孟僖子其子孟懿子和南宫敬叔来学礼，可见孔子办学已声名遐迩。私学的创设，打破了“学在官府”的传统，进一步促进了学术文化的下移。</w:t>
      </w:r>
    </w:p>
    <w:p>
      <w:pPr>
        <w:pStyle w:val="Normal"/>
        <w:spacing w:lineRule="auto" w:line="360"/>
        <w:rPr/>
      </w:pPr>
      <w:r>
        <w:rPr/>
        <w:t>　　鲁国自宣公以后，政权操在以季氏为首的三桓手中。昭公初年，三家又瓜分了鲁君的兵赋军权。孔了曾对季氏“八佾舞于庭”的僭越行为表示愤慨。昭公二十五年（前</w:t>
      </w:r>
      <w:r>
        <w:rPr/>
        <w:t>517</w:t>
      </w:r>
      <w:r>
        <w:rPr/>
        <w:t>年）鲁国内乱，孔子离鲁至齐。齐景公向孔子问政，孔子说：“君君，臣臣，父父，子子。”又说：“政在节财。”齐政权操在大夫陈氏，景公虽悦孔子言而不能用。</w:t>
      </w:r>
    </w:p>
    <w:p>
      <w:pPr>
        <w:pStyle w:val="Normal"/>
        <w:spacing w:lineRule="auto" w:line="360"/>
        <w:rPr/>
      </w:pPr>
      <w:r>
        <w:rPr/>
        <w:t>　　孔子在齐不得志，遂又返鲁，“退而修诗书礼乐，弟子弥众”，从远方来受学的，几乎遍及各诸候国。其时鲁政权操在季氏，而季氏又受制于其家臣阳货。孔子不满这种政不在君而在大夫，“陪臣执国命”的状况，不愿出仕。他说：“不义而富且贵，于我如浮云。”</w:t>
      </w:r>
    </w:p>
    <w:p>
      <w:pPr>
        <w:pStyle w:val="Normal"/>
        <w:spacing w:lineRule="auto" w:line="360"/>
        <w:rPr/>
      </w:pPr>
      <w:r>
        <w:rPr/>
        <w:t>　　鲁定公九年（前</w:t>
      </w:r>
      <w:r>
        <w:rPr/>
        <w:t>501</w:t>
      </w:r>
      <w:r>
        <w:rPr/>
        <w:t>年）阳货被逐，孔子才见用于鲁，被任为中都宰，是年孔子五十一岁。“行之一年，四方则之”。遂由中都宰迁司空，再升为大司寇。鲁定公十年（前</w:t>
      </w:r>
      <w:r>
        <w:rPr/>
        <w:t>500</w:t>
      </w:r>
      <w:r>
        <w:rPr/>
        <w:t>年）齐鲁夹谷之会，鲁由孔子相礼。孔子认为“有文事者必有武备，有武事者必有文备”，早有防范，使齐君想用武力劫持鲁君之预谋未能得逞，并运用外交手段收回被齐侵占的郓、灌、龟阴之田。定公十二年（前</w:t>
      </w:r>
      <w:r>
        <w:rPr/>
        <w:t>498</w:t>
      </w:r>
      <w:r>
        <w:rPr/>
        <w:t>年）孔子为加强公室，抑制三桓，援引古制“家不藏甲，邑无百雉之城”提出“堕三都”的计划，并通过任季氏宰的子路去实施。由于孔子利用了三桓与其家臣的矛盾，季孙氏、叔孙氏同意各自毁掉了费邑与后邑。但孟孙氏被家臣公敛处父所煽动而反对堕成邑。定公围之不克。孔子计划受挫。</w:t>
      </w:r>
    </w:p>
    <w:p>
      <w:pPr>
        <w:pStyle w:val="Normal"/>
        <w:spacing w:lineRule="auto" w:line="360"/>
        <w:rPr/>
      </w:pPr>
      <w:r>
        <w:rPr/>
        <w:t>　　孔子仕鲁，齐人闻而惧，恐鲁强而并己，乃馈女乐于鲁定公与季桓子。季桓子受齐女乐，三日不听政。孔子政治抑负难以施展，遂带领颜回、子路、子贡、冉求等十余弟子离开“父母之邦”，开始了长达十四年之久的周游列国的颠沛流离生涯。是年孔子已五十五岁。先至卫国，始受卫灵公礼遇，后又受监视，恐获罪，将适于陈。过匡地，被围困五天。解围后原欲过蒲至晋，因晋内乱而未往，只得又返卫。曾见南子，此事引起多方的猜疑。卫灵公怠于政，不用孔子。孔子说：“苟有用我者，期月而已，三年有成。”后卫国内乱，孔子离卫经曹至宋。宋司马桓魁欲杀孔子，孔子微服过宋经郑至陈，是年孔子六十岁。其后孔子往返陈蔡多次，曾“厄于陈蔡之间”。据《史记》记载：因楚昭王来聘孔子，陈、蔡大夫围孔子，致使绝粮七日。解围后孔子至楚，不久楚昭王死。卫出公欲用孔子。孔子答子路问曰，为政必以“正名”为先。返卫后，孔子虽受“养贤”之礼遇，但仍不见用。鲁哀公十一年（前</w:t>
      </w:r>
      <w:r>
        <w:rPr/>
        <w:t>484</w:t>
      </w:r>
      <w:r>
        <w:rPr/>
        <w:t>年）冉有归鲁，率军在郎战胜齐军。季康子派人以币迎孔子。孔子遂归鲁，时孔子年六十八。</w:t>
      </w:r>
    </w:p>
    <w:p>
      <w:pPr>
        <w:pStyle w:val="Normal"/>
        <w:spacing w:lineRule="auto" w:line="360"/>
        <w:rPr/>
      </w:pPr>
      <w:r>
        <w:rPr/>
        <w:t>　　孔子归鲁后，鲁人尊以“国老”，初鲁哀公与季康子常以政事相询，但终不被重用。孔子晚年致力于整理文献和继续从事教育。鲁哀公十六年（前</w:t>
      </w:r>
      <w:r>
        <w:rPr/>
        <w:t>479</w:t>
      </w:r>
      <w:r>
        <w:rPr/>
        <w:t>年）孔子卒，葬于鲁城北泗水之上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4:57:00Z</dcterms:created>
  <dc:creator>yf</dc:creator>
  <dc:description/>
  <dc:language>en-US</dc:language>
  <cp:lastModifiedBy>yf</cp:lastModifiedBy>
  <dcterms:modified xsi:type="dcterms:W3CDTF">2005-11-01T04:58:00Z</dcterms:modified>
  <cp:revision>1</cp:revision>
  <dc:subject/>
  <dc:title>孔子</dc:title>
</cp:coreProperties>
</file>