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孔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姓名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孔子（</w:t>
      </w:r>
      <w:r>
        <w:rPr/>
        <w:t>Kongzi</w:t>
      </w:r>
      <w:r>
        <w:rPr/>
        <w:t>公元前</w:t>
      </w:r>
      <w:r>
        <w:rPr/>
        <w:t>551</w:t>
      </w:r>
      <w:r>
        <w:rPr/>
        <w:t>一前</w:t>
      </w:r>
      <w:r>
        <w:rPr/>
        <w:t>479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生平介绍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孔子（</w:t>
      </w:r>
      <w:r>
        <w:rPr/>
        <w:t>Kongzi</w:t>
      </w:r>
      <w:r>
        <w:rPr/>
        <w:t>公元前</w:t>
      </w:r>
      <w:r>
        <w:rPr/>
        <w:t>551</w:t>
      </w:r>
      <w:r>
        <w:rPr/>
        <w:t>一前</w:t>
      </w:r>
      <w:r>
        <w:rPr/>
        <w:t>479</w:t>
      </w:r>
      <w:r>
        <w:rPr/>
        <w:t>）名丘，字仲尼。中国古代思想家、教育家、儒家创始人、音乐家。春秋时代鲁国陬邑</w:t>
      </w:r>
      <w:r>
        <w:rPr/>
        <w:t>(</w:t>
      </w:r>
      <w:r>
        <w:rPr/>
        <w:t>今山东曲阜</w:t>
      </w:r>
      <w:r>
        <w:rPr/>
        <w:t>)</w:t>
      </w:r>
      <w:r>
        <w:rPr/>
        <w:t>人。他一生酷爱歌唱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在周游列国期间被困在陈、蔡两地，粮食中断了，而他依然弹琴唱歌不断。就在他去世的前</w:t>
      </w:r>
      <w:r>
        <w:rPr/>
        <w:t>7</w:t>
      </w:r>
      <w:r>
        <w:rPr/>
        <w:t>天，他还唱了一首自悼的歌。他很重视音乐的教育作用，把音乐作为教育课程之一，列为六艺（礼、乐、射、御、书、数）中的第二位。</w:t>
      </w:r>
      <w:r>
        <w:rPr/>
        <w:t>35</w:t>
      </w:r>
      <w:r>
        <w:rPr/>
        <w:t>岁那年，他在齐国与乐师们论乐，听到《韶》乐，他说：“学之，三月不知肉味”。</w:t>
      </w:r>
      <w:r>
        <w:rPr/>
        <w:t>59</w:t>
      </w:r>
      <w:r>
        <w:rPr/>
        <w:t>岁时，他在卫国击磬抒发自己的感情，卫国的“荷蒉人”听了都知道他在表达对现实的不满情绪。此后，他向一位叫师襄的乐师学琴，弹《文王操》，他学习刻苦，多方面探索音乐的各种表现手法。晚年回鲁，从事正乐。他搜集</w:t>
      </w:r>
      <w:r>
        <w:rPr/>
        <w:t>3 000</w:t>
      </w:r>
      <w:r>
        <w:rPr/>
        <w:t>多首民间歌谣，整理成《诗》、《礼》、《乐》三集，其中</w:t>
      </w:r>
      <w:r>
        <w:rPr/>
        <w:t>305</w:t>
      </w:r>
      <w:r>
        <w:rPr/>
        <w:t>篇诗，都能合乐弦歌。他要求音乐尽善尽美，曾说：“《韶》，尽美矣，又尽善也。”他认为“移风易俗，莫善于乐。”主张音乐要为“仁”服务，要配合“礼”达到教化的目的。他曾说：“人而不仁如礼何</w:t>
      </w:r>
      <w:r>
        <w:rPr/>
        <w:t>?</w:t>
      </w:r>
      <w:r>
        <w:rPr/>
        <w:t>人而不仁如乐何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还曾说：“兴于诗、立于礼、成于乐”。他提倡稚乐、古乐，反对郑声、新乐。他认为“郑声淫”，“恶郑声之乱稚乐也”。只有《韶》才是好的音乐。他曾阻止过齐国表演“四方之乐”和“宫中之乐”，说</w:t>
      </w:r>
      <w:r>
        <w:rPr>
          <w:rFonts w:eastAsia="Times New Roman"/>
        </w:rPr>
        <w:t xml:space="preserve"> </w:t>
      </w:r>
      <w:r>
        <w:rPr/>
        <w:t>“匹夫而营惑诸侯者，罪当诛。”他还曾因鲁国的当权者季桓子接受了齐国馈赠的女乐而愤然离鲁。可见他反对郑声是多么坚决。孔子的音乐思想对其后世乃至今日都有很大影响。现存琴曲《龟山操》、《将归操》、《获麟操》、《猗兰操》被认为是孔子所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5:00:00Z</dcterms:created>
  <dc:creator>yf</dc:creator>
  <dc:description/>
  <dc:language>en-US</dc:language>
  <cp:lastModifiedBy>yf</cp:lastModifiedBy>
  <dcterms:modified xsi:type="dcterms:W3CDTF">2005-11-01T05:02:00Z</dcterms:modified>
  <cp:revision>1</cp:revision>
  <dc:subject/>
  <dc:title>孔子</dc:title>
</cp:coreProperties>
</file>