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神奇的中医：拔罐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拔罐疗法是传统中医常用的一种治疗疾病的方法，这种疗法可以逐寒祛湿、疏通经络、祛除瘀滞、行气活血、消肿止痛、拔毒泻热，具有调整人体的阴阳平衡，解除疲劳、增强体质的功能，从而达到扶正祛邪，治愈疾病的目的。所以，许多疾病都可以采用拔罐进行治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拔罐疗法采用的工具——罐，有许多种，有玻璃罐、陶瓷罐、竹罐、橡胶罐等，甚至家中的罐头瓶也可以用于拔罐。临床中用得较多的是玻璃罐、陶瓷罐、竹罐。而橡胶罐在家庭中用的较多，因为它使用方便，用手一捏，即可嘬住，不管你是否懂医，非常容易掌握，只要明白哪里痛就拔哪里即可。但它没有用火，少了一个重要的环节，效果就要差一些，所以医院一般不用这种。玻璃罐光滑透明，可以透过玻璃观察罐内皮肤充血、瘀血、起泡及放血时的出血情况等，所以临床中用得最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拔罐疗法使用中的另一个工具——就是探子，或叫火把。可用一截较粗的铅丝，一头弯成圆圈状，易于用手握住，另一头缠上棉花及纱布，用来蘸酒精、点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拔罐的方法很多，主要有四种：拔罐、闪罐、走罐、放血拔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拔罐是最简单最基本的方法。一般用一只手持罐，另一只手拿已点着火的探子，将着火的探子在罐中晃上几晃后，撤出，将罐迅速放在要治疗的部位，然后用手轻轻拔一拔罐子，看是否嘬上了。拔罐时应注意：不要将探子上的酒精抹在罐子口上，也不要将探子上的酒精滴落在病人的皮肤上，否则，将会烫伤病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闪罐就是将已拔上的罐子，迅速取下，然后再拔、再取下，反复多次。闪罐法多用于虚寒证，或肌肉萎缩，或需重点刺激的穴位。闪罐时应注意：罐子在反复闪拔中，罐子本身的温度也在迅速升高，故应备有多个罐子，交替使用，防止烫伤皮肤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走罐是指在罐子拔上以后，用一只手，或两只手抓住罐子，微微上提，推拉罐体在患者的皮肤上移动。可以向一个方向移动，也可以来回移动。所以说，走罐不是作用于一个穴位，而是作用了数个穴位，一部分或一段经络。如后背的膀胱经，就是经常走罐的部位。走罐时应注意：走罐前要在欲走罐的部位或罐子口涂抹一些润滑剂，如甘油、石蜡油、刮痧油等，以防止走罐时拉伤皮肤。走罐，常用于后背酸痛、发凉，头晕，感冒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放血拔罐是指在选定的穴位上或脓肿处，用三棱针扎上几针，再在上面拔罐。体内的瘀血、脓血会沿着针眼流出。放血拔罐时应注意：起罐后应做好消毒工作。本法一般用于发热、热毒引起的疾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5:43:00Z</dcterms:created>
  <dc:creator>yf</dc:creator>
  <dc:description/>
  <dc:language>en-US</dc:language>
  <cp:lastModifiedBy>yf</cp:lastModifiedBy>
  <dcterms:modified xsi:type="dcterms:W3CDTF">2005-11-01T05:43:00Z</dcterms:modified>
  <cp:revision>1</cp:revision>
  <dc:subject/>
  <dc:title>神奇的中医：拔罐</dc:title>
</cp:coreProperties>
</file>