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探索</w:t>
      </w:r>
      <w:r>
        <w:rPr>
          <w:rFonts w:cs="宋体;SimSun"/>
          <w:b/>
          <w:sz w:val="28"/>
        </w:rPr>
        <w:t>3D</w:t>
      </w:r>
      <w:r>
        <w:rPr>
          <w:rFonts w:cs="宋体;SimSun"/>
          <w:b/>
          <w:sz w:val="28"/>
        </w:rPr>
        <w:t>图形处理的奥秘</w:t>
      </w:r>
      <w:r>
        <w:rPr>
          <w:rFonts w:cs="宋体;SimSun"/>
          <w:b/>
          <w:sz w:val="28"/>
        </w:rPr>
        <w:t>1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最近一年多来，在</w:t>
      </w:r>
      <w:r>
        <w:rPr>
          <w:rFonts w:cs="宋体;SimSun"/>
          <w:sz w:val="24"/>
        </w:rPr>
        <w:t>3Dfx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tel</w:t>
      </w:r>
      <w:r>
        <w:rPr>
          <w:rFonts w:cs="宋体;SimSun"/>
          <w:sz w:val="24"/>
        </w:rPr>
        <w:t>们的狂轰滥炸中，在</w:t>
      </w:r>
      <w:r>
        <w:rPr>
          <w:rFonts w:cs="宋体;SimSun"/>
          <w:sz w:val="24"/>
        </w:rPr>
        <w:t>Quake</w:t>
      </w:r>
      <w:r>
        <w:rPr>
          <w:rFonts w:cs="宋体;SimSun"/>
          <w:sz w:val="24"/>
        </w:rPr>
        <w:t>、古墓丽影们的推波助澜下，三维图形已经成为计算机迷眼中的又一个热点。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世界到底是怎样的神奇，我们又是怎样享受它的乐趣呢？就让我们来一探究竟吧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图形基础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为真正掌握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，必须先打好一个牢固的基础。显然，最合理的起点就是计算机图形的基本理论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对每幅计算机图像来说，它的最小构成元素都是像素（</w:t>
      </w:r>
      <w:r>
        <w:rPr>
          <w:rFonts w:cs="宋体;SimSun"/>
          <w:sz w:val="24"/>
        </w:rPr>
        <w:t>Pixel</w:t>
      </w:r>
      <w:r>
        <w:rPr>
          <w:rFonts w:cs="宋体;SimSun"/>
          <w:sz w:val="24"/>
        </w:rPr>
        <w:t>）。一个像素由三个颜色组件构成：红色、绿色和蓝色。处理器计算出屏幕上每个像素的三种颜色值，然后以数字形式保存到一种特殊类型的本地内存（即显示内存）中。之所以要用显示内存保存视频信息，是因为它同时连接了</w:t>
      </w:r>
      <w:r>
        <w:rPr>
          <w:rFonts w:cs="宋体;SimSun"/>
          <w:sz w:val="24"/>
        </w:rPr>
        <w:t>CPU</w:t>
      </w:r>
      <w:r>
        <w:rPr>
          <w:rFonts w:cs="宋体;SimSun"/>
          <w:sz w:val="24"/>
        </w:rPr>
        <w:t>和图形控制器。需要的时候，显示内存中的信息被“推”至图形控制器。图形控制器取得数字形式的信息，并将其转换成波形信号，决定三个电子枪的电压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电子枪三个一组，分别负责一个颜色组件。正如早先指出的那样，电子枪发射强度是由输入的电压决定的。电子束击中荧屏背面，那里均匀涂抹着大量荧光体。每一像素由三个荧光体构成，分别能发出红光、绿光及蓝光。这三种颜色我们称之为三原色。将不同强度的红、绿、蓝色组合在一起，我们可以得到大自然中的任何一种颜色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例如，真彩色（之所以叫这个名字，是由于任意两种颜色之间的过渡非常平滑，接近自然彩色）可用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位二进制数表示（即</w:t>
      </w:r>
      <w:r>
        <w:rPr>
          <w:rFonts w:cs="宋体;SimSun"/>
          <w:sz w:val="24"/>
        </w:rPr>
        <w:t>1670</w:t>
      </w:r>
      <w:r>
        <w:rPr>
          <w:rFonts w:cs="宋体;SimSun"/>
          <w:sz w:val="24"/>
        </w:rPr>
        <w:t>万色）。通常，这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位在每个颜色组件中均匀分布，即每一原色获得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位。因此，每个原色可有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次方即</w:t>
      </w:r>
      <w:r>
        <w:rPr>
          <w:rFonts w:cs="宋体;SimSun"/>
          <w:sz w:val="24"/>
        </w:rPr>
        <w:t>256</w:t>
      </w:r>
      <w:r>
        <w:rPr>
          <w:rFonts w:cs="宋体;SimSun"/>
          <w:sz w:val="24"/>
        </w:rPr>
        <w:t>种变化！与真彩相比，低一级的是高彩或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位彩色，它能产生</w:t>
      </w:r>
      <w:r>
        <w:rPr>
          <w:rFonts w:cs="宋体;SimSun"/>
          <w:sz w:val="24"/>
        </w:rPr>
        <w:t>65536</w:t>
      </w:r>
      <w:r>
        <w:rPr>
          <w:rFonts w:cs="宋体;SimSun"/>
          <w:sz w:val="24"/>
        </w:rPr>
        <w:t>种不同的颜色。目前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位彩色也比较常见，它可产生几十亿种颜色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不幸的是，产生这些颜色的荧光体不可能一直发光，必须不停地刷新或重画。电子枪必须周期性扫描屏幕。若扫描速度不够快，屏幕就会产生闪烁。为缓解这种闪烁，必须增大刷新频率。通常每秒刷新</w:t>
      </w:r>
      <w:r>
        <w:rPr>
          <w:rFonts w:cs="宋体;SimSun"/>
          <w:sz w:val="24"/>
        </w:rPr>
        <w:t>60-70</w:t>
      </w:r>
      <w:r>
        <w:rPr>
          <w:rFonts w:cs="宋体;SimSun"/>
          <w:sz w:val="24"/>
        </w:rPr>
        <w:t>次才能得到平滑、稳定的显示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随着分辨率的增大，屏幕刷新会变得越来越困难，因为这意味着需要更高的带宽。分辨率是显示器的一个重要指标，它表示了同屏显示的颜色及像素数量和屏幕的（对角）几何尺寸。像素数量通常用下述形式表示：每水平扫描行的像素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每垂直扫描列的像素。一个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英寸、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位、</w:t>
      </w:r>
      <w:r>
        <w:rPr>
          <w:rFonts w:cs="宋体;SimSun"/>
          <w:sz w:val="24"/>
        </w:rPr>
        <w:t>1280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1024</w:t>
      </w:r>
      <w:r>
        <w:rPr>
          <w:rFonts w:cs="宋体;SimSun"/>
          <w:sz w:val="24"/>
        </w:rPr>
        <w:t>的屏幕，能展现比一个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英寸、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位、</w:t>
      </w:r>
      <w:r>
        <w:rPr>
          <w:rFonts w:cs="宋体;SimSun"/>
          <w:sz w:val="24"/>
        </w:rPr>
        <w:t>800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600</w:t>
      </w:r>
      <w:r>
        <w:rPr>
          <w:rFonts w:cs="宋体;SimSun"/>
          <w:sz w:val="24"/>
        </w:rPr>
        <w:t>屏幕更多的细节。这是由于在</w:t>
      </w:r>
      <w:r>
        <w:rPr>
          <w:rFonts w:cs="宋体;SimSun"/>
          <w:sz w:val="24"/>
        </w:rPr>
        <w:t>1280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1024</w:t>
      </w:r>
      <w:r>
        <w:rPr>
          <w:rFonts w:cs="宋体;SimSun"/>
          <w:sz w:val="24"/>
        </w:rPr>
        <w:t>的屏幕中，像素点的尺寸要小得多，屏幕能够显示更多的像素的缘故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现在，我们已熟悉了图形的基本术语和概念。下面开始探索令人振奋的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世界！下图是揭示</w:t>
      </w:r>
      <w:r>
        <w:rPr>
          <w:rFonts w:cs="宋体;SimSun"/>
          <w:sz w:val="24"/>
        </w:rPr>
        <w:t>2D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差异的一个简单例子。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像展现了更多的细节和深度。现实世界的一些细节可使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变得更加真实。这些细节主要包括大量彩色光影、照明效果以及纹理。尽管</w:t>
      </w:r>
      <w:r>
        <w:rPr>
          <w:rFonts w:cs="宋体;SimSun"/>
          <w:sz w:val="24"/>
        </w:rPr>
        <w:t>2D</w:t>
      </w:r>
      <w:r>
        <w:rPr>
          <w:rFonts w:cs="宋体;SimSun"/>
          <w:sz w:val="24"/>
        </w:rPr>
        <w:t>图形可模仿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的写真效果，但绝对要逊色许多。由于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采用独特的存储方法，所以能从任意角度精确地观察它。而对于</w:t>
      </w:r>
      <w:r>
        <w:rPr>
          <w:rFonts w:cs="宋体;SimSun"/>
          <w:sz w:val="24"/>
        </w:rPr>
        <w:t>2D</w:t>
      </w:r>
      <w:r>
        <w:rPr>
          <w:rFonts w:cs="宋体;SimSun"/>
          <w:sz w:val="24"/>
        </w:rPr>
        <w:t>图形，我们就只能从一个特定的角度去看了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流水线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其实并不难想象，因为我们就生活在一个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现实世界里。自计算机能准确表达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像以来，至今已过去了大约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年。然而，对更逼真和更自然图像的渴求从来就没有间断过，今天如此，明天亦如此。为达到对图像拟真度的要求，必须在上色、调匀纹理表面以及精细照明效果上下功夫。为绘制出逼真的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对象，场景中的每张图都必须在“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流水线”上完整地走一遭。（当然目前有不同的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流水线加工方案，这儿介绍的并非唯一一种可能。）在这里我们将解释流水线的每一道工序，并在必要时提供示意图，方便大家理解。若未完成整条流水线的处理，屏幕上是不会出现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像的。这里的示意图仅仅是为了方便大家理解幕后的一系列操作，并不代表它们真能在屏幕上显示。在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图形流水线中，最主要两个阶段是几何与光栅处理。几何处理阶段会完成所有计算。在接下去的光栅处理阶段，则根据计算结果产生实际的屏幕显示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在几何处理阶段进行的计算可分为四类：镶嵌（</w:t>
      </w:r>
      <w:r>
        <w:rPr>
          <w:rFonts w:cs="宋体;SimSun"/>
          <w:sz w:val="24"/>
        </w:rPr>
        <w:t>Tessellation</w:t>
      </w:r>
      <w:r>
        <w:rPr>
          <w:rFonts w:cs="宋体;SimSun"/>
          <w:sz w:val="24"/>
        </w:rPr>
        <w:t>）、转换（</w:t>
      </w:r>
      <w:r>
        <w:rPr>
          <w:rFonts w:cs="宋体;SimSun"/>
          <w:sz w:val="24"/>
        </w:rPr>
        <w:t>Transformation</w:t>
      </w:r>
      <w:r>
        <w:rPr>
          <w:rFonts w:cs="宋体;SimSun"/>
          <w:sz w:val="24"/>
        </w:rPr>
        <w:t>）、照明（</w:t>
      </w:r>
      <w:r>
        <w:rPr>
          <w:rFonts w:cs="宋体;SimSun"/>
          <w:sz w:val="24"/>
        </w:rPr>
        <w:t>Lighting</w:t>
      </w:r>
      <w:r>
        <w:rPr>
          <w:rFonts w:cs="宋体;SimSun"/>
          <w:sz w:val="24"/>
        </w:rPr>
        <w:t>）以及设置（</w:t>
      </w:r>
      <w:r>
        <w:rPr>
          <w:rFonts w:cs="宋体;SimSun"/>
          <w:sz w:val="24"/>
        </w:rPr>
        <w:t>Setup</w:t>
      </w:r>
      <w:r>
        <w:rPr>
          <w:rFonts w:cs="宋体;SimSun"/>
          <w:sz w:val="24"/>
        </w:rPr>
        <w:t>）。</w:t>
      </w:r>
      <w:r>
        <w:rPr>
          <w:rFonts w:cs="宋体;SimSun"/>
          <w:sz w:val="24"/>
        </w:rPr>
        <w:t>3D</w:t>
      </w:r>
      <w:r>
        <w:rPr>
          <w:rFonts w:cs="宋体;SimSun"/>
          <w:sz w:val="24"/>
        </w:rPr>
        <w:t>对象进入流水线处理之前，必须先定义成坐标数据的形式，或采用数学公式表达。镶嵌的目的就是将这些坐标数据转换成多边形。通常会进一步将这些多边形变成三角形或四边形，以简化计算。镶嵌好的物件也叫作“框架”（</w:t>
      </w:r>
      <w:r>
        <w:rPr>
          <w:rFonts w:cs="宋体;SimSun"/>
          <w:sz w:val="24"/>
        </w:rPr>
        <w:t>Wireframe</w:t>
      </w:r>
      <w:r>
        <w:rPr>
          <w:rFonts w:cs="宋体;SimSun"/>
          <w:sz w:val="24"/>
        </w:rPr>
        <w:t>），可将其大致看作一个现实世界的对象。这种对象有一些明显的特征，例如形状、尺寸以及方向等。下面是一个镶嵌好的框架模型示例。该模型完全由相互连接的多边形构成（这里是三角形），是绘制更真实图形的关键基础。我们对选择点（顶点）的计算会影响多边形内的每一个像素，因为这些像素均由顶点的原始数据再计示而来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00:00Z</dcterms:created>
  <dc:creator>tf</dc:creator>
  <dc:description/>
  <dc:language>en-US</dc:language>
  <cp:lastModifiedBy>wutao</cp:lastModifiedBy>
  <dcterms:modified xsi:type="dcterms:W3CDTF">2005-10-03T10:00:00Z</dcterms:modified>
  <cp:revision>1</cp:revision>
  <dc:subject/>
  <dc:title>探索3D图形处理的奥秘1</dc:title>
</cp:coreProperties>
</file>