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“</w:t>
      </w:r>
      <w:r>
        <w:rPr>
          <w:b/>
          <w:bCs/>
        </w:rPr>
        <w:t>十大不文明行为”拷问大学德育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　　近日，北京大学学工部传出消息说，北大“官方版”和“学生版”校园十大不文明行为正式出炉，情侣在公共场所举止过度亲密属于不文明行为入选。据北大学工部有关负责人介绍，学校还将这些行为画成漫画公示，这也是北大首次由校方组织进行类似活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据介绍，此次评选缘自于北大学生在网上进行的讨论。一些学生将校园里发生的各种不文明现象发表在校园网论坛上，引来上百份跟帖，成为北大</w:t>
      </w:r>
      <w:r>
        <w:rPr/>
        <w:t>BBS</w:t>
      </w:r>
      <w:r>
        <w:rPr/>
        <w:t>十大热门话题。校方由此进行评选，将其中典型的不文明行为集中公示出来，使有这些行为的人有所警醒。他们同时也指出，“校园不文明行为”并非特指北大校园，而是高校里普遍存在的问题。也就是说，北大版的“校园不文明行为”从某种意义是代表了中国大学校园不文明行为的共性。因此，值得所有大学以及社会各界关注。</w:t>
      </w:r>
    </w:p>
    <w:p>
      <w:pPr>
        <w:pStyle w:val="Normal"/>
        <w:spacing w:lineRule="auto" w:line="360"/>
        <w:rPr/>
      </w:pPr>
      <w:r>
        <w:rPr/>
        <w:t>　　据笔者所知，现今各个大学都有自己独立的、相对完善的校规校记，它们必定也有所谓的大学校园“十要十不”类似的“校园不文明行为”，笔者猜测，北大在这方面一定也有。但为什么此次被评选出来的“校园不文明行为”才反映强烈，被大多数学生认可，并被公众关注呢？</w:t>
      </w:r>
    </w:p>
    <w:p>
      <w:pPr>
        <w:pStyle w:val="Normal"/>
        <w:spacing w:lineRule="auto" w:line="360"/>
        <w:rPr/>
      </w:pPr>
      <w:r>
        <w:rPr/>
        <w:t>　　此次“校园不文明行为”是来自“民间”最原生态的声音，代表学生们原始、真切的心声，有很大的代表性。尤其是三种“官民一致”的行为：占座不到、考试作弊、上课或上自习不关手机，更是引起“官民一致共愤”。就这三种行为来说，除去“考试作弊”外，“占座不到”和“上课或上自习不关手机”一定是校规校记里没有的，也是校规校记指定者们当初始料未及的。</w:t>
      </w:r>
    </w:p>
    <w:p>
      <w:pPr>
        <w:pStyle w:val="Normal"/>
        <w:spacing w:lineRule="auto" w:line="360"/>
        <w:rPr/>
      </w:pPr>
      <w:r>
        <w:rPr/>
        <w:t>　　当然，时代在变化，新时代的大学校园也出现了新问题。尤其是“上课或上自习不关手机”这个现象，笔者在当今大学校园更是深有感触，课堂上和自习时间手机铃声不绝与耳，老师和学生们早已经是见怪不怪，也是无可奈何、屡禁不止的事情。因为这实在算不了什么大事，有时候可能是因为不在意，有时候或者是因为忘记关机或调振动了，至多也不过是恶作剧而已。要制定具体的惩罚的细则等，实在也未免“小题大做”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“细节彰显本色”，具体在个人素质上也是这样。对于大学生这个知识水平和个人素质都相对较高的群体来说，理论上讲，他们应该有比较高的个人素质。但从“校园不文明行为”来看，答案是否定的。造成这种状况当然有多方面的原因，社会的、家庭的、个人的都有。而大学德育的相对滞后和缺失，更应该负相当的责任。</w:t>
      </w:r>
    </w:p>
    <w:p>
      <w:pPr>
        <w:pStyle w:val="Normal"/>
        <w:spacing w:lineRule="auto" w:line="360"/>
        <w:rPr/>
      </w:pPr>
      <w:r>
        <w:rPr/>
        <w:t>　　从校规校记“十要十不”和校园“十大不文明行为”对比中，我们不难发现，“理论”和“现实”的存在不小的“脱节”，相信大学德育也是这样。据笔者所知，大学德育方面，“假、大、空”现象依然存在，而且已经是个就很严重的问题。学生们不愿意学，也不愿意相信。对世界观和人生观已基本定型的大学生而言，如何做好他们的德育工作，绝对应该慎重考虑，也绝对是个大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37:00Z</dcterms:created>
  <dc:creator>yyyyyyyyy</dc:creator>
  <dc:description/>
  <dc:language>en-US</dc:language>
  <cp:lastModifiedBy>yyyyyyyyy</cp:lastModifiedBy>
  <dcterms:modified xsi:type="dcterms:W3CDTF">2005-11-01T01:38:00Z</dcterms:modified>
  <cp:revision>2</cp:revision>
  <dc:subject/>
  <dc:title>“十大不文明行为”拷问大学德育</dc:title>
</cp:coreProperties>
</file>