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一个小小动作体现人的修养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“随手一扔”是城市文明行为中最容易忽视的恶习，每天吃过早点，装食物的塑料袋随手一扔；在商场里接过宣传广告，不假思索地随手一扔；抽剩下的烟头随手一扔……一个小小的动作，就能充分体现人的修养与素质，而这些不经意的举动，往往是最容易忽视的细节。记者在调查中发现，街头、小区、公共汽车等公共场所是随手乱扔垃圾现象最多的地方，公园、餐馆、写字楼则依次排在后面，在随手扔垃圾的人群中，男性占</w:t>
      </w:r>
      <w:r>
        <w:rPr/>
        <w:t>55%</w:t>
      </w:r>
      <w:r>
        <w:rPr/>
        <w:t>，女性占</w:t>
      </w:r>
      <w:r>
        <w:rPr/>
        <w:t>45%</w:t>
      </w:r>
      <w:r>
        <w:rPr/>
        <w:t>，随手乱扔垃圾的种类排列最高的是塑料薄膜包装袋</w:t>
      </w:r>
      <w:r>
        <w:rPr/>
        <w:t>(</w:t>
      </w:r>
      <w:r>
        <w:rPr/>
        <w:t>白色垃圾</w:t>
      </w:r>
      <w:r>
        <w:rPr/>
        <w:t>)</w:t>
      </w:r>
      <w:r>
        <w:rPr/>
        <w:t>，其余依次为烟头、果皮、面巾纸和其他废物。在调查中记者发现，几乎百分之百受访者在家庭中都没有乱扔垃圾的恶习。　　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33:00Z</dcterms:created>
  <dc:creator>yyyyyyyyy</dc:creator>
  <dc:description/>
  <dc:language>en-US</dc:language>
  <cp:lastModifiedBy>yyyyyyyyy</cp:lastModifiedBy>
  <dcterms:modified xsi:type="dcterms:W3CDTF">2005-11-01T01:33:00Z</dcterms:modified>
  <cp:revision>2</cp:revision>
  <dc:subject/>
  <dc:title>一个小小动作体现人的修养</dc:title>
</cp:coreProperties>
</file>