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为什么要进行毒品预防教育</w:t>
      </w:r>
      <w:r>
        <w:rPr>
          <w:b/>
          <w:bCs/>
        </w:rPr>
        <w:t xml:space="preserve">?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毒品侵害较严重的</w:t>
      </w:r>
      <w:r>
        <w:rPr/>
        <w:t>23</w:t>
      </w:r>
      <w:r>
        <w:rPr/>
        <w:t>个省、自治区、直辖市统计，因不知毒品危害而吸毒的占吸毒总人数的</w:t>
      </w:r>
      <w:r>
        <w:rPr/>
        <w:t>82%</w:t>
      </w:r>
      <w:r>
        <w:rPr/>
        <w:t>。每个吸毒者每年耗资少则几千元，多则几万元、几十万元。如果普及了禁毒预防教育，使人人都了解毒品的危害性，懂得禁毒的法律法规知识，全国每年就可少损失上千亿元。由此可见禁毒预防教育的重要性，禁毒预防教育是既治标又治本的重要措施之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47:00Z</dcterms:created>
  <dc:creator>yyyyyyyyy</dc:creator>
  <dc:description/>
  <dc:language>en-US</dc:language>
  <cp:lastModifiedBy>yyyyyyyyy</cp:lastModifiedBy>
  <dcterms:modified xsi:type="dcterms:W3CDTF">2005-11-01T01:50:00Z</dcterms:modified>
  <cp:revision>2</cp:revision>
  <dc:subject/>
  <dc:title>为什么要进行毒品预防教育</dc:title>
</cp:coreProperties>
</file>