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女孩为挽救吸毒男友以身试毒难戒毒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0"/>
        <w:rPr/>
      </w:pPr>
      <w:r>
        <w:rPr/>
        <w:t>大学毕业后，具备舞蹈专长的小芳被分到一家著名的舞蹈团工作，由于聪明好学和训练刻苦，小芳赢得了团长的欣赏，很快便当上了舞蹈团领队，前途一片光明。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“说出来谁都不信，我吸毒的目的跟别人不一样，我只是想挽救我吸毒的男友！”</w:t>
      </w:r>
      <w:r>
        <w:rPr/>
        <w:t>2002</w:t>
      </w:r>
      <w:r>
        <w:rPr/>
        <w:t>年春天，在一次朋友聚会时，小芳结识了男友大勇。大勇不仅长得帅气，更会疼人，两人很快坠入爱河。但时间不长，小芳便发现了大勇在吸毒的事实。“这东西怎么能吸啊！毒品，吃人的！”小芳很生气。“我也知道，可是，我现在戒不掉啊！”大勇似乎很无辜。一个月后，眼见大勇仍然在吸毒，涉世不深的小芳作出了一个令人匪夷所思的决定。“我就不信戒不掉！现在我跟你一起吸，你吸一口我吸十口，我来给你作榜样！”大勇听后大吃一惊，坚决不让小芳做傻事。但小芳是那种说一不二的人，决定的事情，没人能拦得住。于是，小芳也走上了“毒路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毒品差点毁了她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但是，小芳没有想到，那种“飘”的感觉实在难以抵挡。一个月后，不仅没有当成男友的榜样，她自己也陷进毒品深渊不能自拔。吸毒后的小芳不再好学上进，开始自暴自弃，一味追求那种“飘”的感觉。曾经热爱的舞蹈事业也中断了，“鲜花和掌声，伴着毒品袅袅的烟雾一起走了！”但小芳却是幸运的，因为她有一个温暖的家，在小芳被强制戒毒时，男友也因为复吸被劳教。在小芳最孤苦伶仃的时候，母亲站了出来。母亲知道小芳从小喜爱捏泥人，每次探望她都会带来十几斤重的泥巴，“那么远的路，那么重的泥巴，看到母亲灰白的头发，我就痛哭不止！”在管教民警和家人的帮助下，小芳在强制戒毒期间创作了一组大型泥塑作品，向人们诉说毒品的危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个月后，强制戒毒结束了，小芳终于走出戒毒所，呼吸到了新鲜空气。如今，三年过去了，小芳再也没有接触过毒品。她做生意赚了一大笔钱，自己一直喜欢的舞蹈事业也重新有了起色。与此同时，小芳当年创作的大型泥塑作品也被南京强制戒毒所正式收藏，成了教育吸毒学员最为生动的教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53:00Z</dcterms:created>
  <dc:creator>yyyyyyyyy</dc:creator>
  <dc:description/>
  <dc:language>en-US</dc:language>
  <cp:lastModifiedBy>yyyyyyyyy</cp:lastModifiedBy>
  <dcterms:modified xsi:type="dcterms:W3CDTF">2005-11-01T01:54:00Z</dcterms:modified>
  <cp:revision>4</cp:revision>
  <dc:subject/>
  <dc:title>女孩为挽救吸毒男友以身试毒难戒毒 </dc:title>
</cp:coreProperties>
</file>