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戴上钻戒大摇大摆出商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瘾君子被判刑</w:t>
      </w:r>
      <w:r>
        <w:rPr>
          <w:b/>
          <w:bCs/>
        </w:rPr>
        <w:t>2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戴上商场金店里的钻戒后，趁营业员不备，大摇大摆走出商场。</w:t>
      </w:r>
      <w:r>
        <w:rPr/>
        <w:t>10</w:t>
      </w:r>
      <w:r>
        <w:rPr/>
        <w:t>月</w:t>
      </w:r>
      <w:r>
        <w:rPr/>
        <w:t>26</w:t>
      </w:r>
      <w:r>
        <w:rPr/>
        <w:t>日，一名瘾君子因涉嫌抢夺在法庭受审时，竟辩称自己抢钻戒完全是由于毒瘾发作，意识不清造成的。最终，该被告还是被法院当庭判处有期徒刑</w:t>
      </w:r>
      <w:r>
        <w:rPr/>
        <w:t>2</w:t>
      </w:r>
      <w:r>
        <w:rPr/>
        <w:t>年，并处罚金</w:t>
      </w:r>
      <w:r>
        <w:rPr/>
        <w:t>5000</w:t>
      </w:r>
      <w:r>
        <w:rPr/>
        <w:t>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今年</w:t>
      </w:r>
      <w:r>
        <w:rPr/>
        <w:t>3</w:t>
      </w:r>
      <w:r>
        <w:rPr/>
        <w:t>月</w:t>
      </w:r>
      <w:r>
        <w:rPr/>
        <w:t>3</w:t>
      </w:r>
      <w:r>
        <w:rPr/>
        <w:t>日</w:t>
      </w:r>
      <w:r>
        <w:rPr/>
        <w:t>18</w:t>
      </w:r>
      <w:r>
        <w:rPr/>
        <w:t>时许，在铁西区友谊购物中心商场珠宝柜台前，一名年轻的男子目光停在一款</w:t>
      </w:r>
      <w:r>
        <w:rPr/>
        <w:t>6617</w:t>
      </w:r>
      <w:r>
        <w:rPr/>
        <w:t>元的钻戒面前，示意营业员从柜台里取钻戒试戴，然后趁营业员不备溜出了商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月</w:t>
      </w:r>
      <w:r>
        <w:rPr/>
        <w:t>2</w:t>
      </w:r>
      <w:r>
        <w:rPr/>
        <w:t>日，在大东区小北关街的一宾馆内，禁毒警现场抓获了一对吸毒男女，缴获由海洛因兑制成的“粉针”</w:t>
      </w:r>
      <w:r>
        <w:rPr/>
        <w:t>20</w:t>
      </w:r>
      <w:r>
        <w:rPr/>
        <w:t>支。现场企图拒捕的吸毒男子叫李扬，抓捕归案后，李杨又吞食刀片自残，被保外就医。后来，李杨交待了其在友谊购物中心抢夺钻戒的事实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0</w:t>
      </w:r>
      <w:r>
        <w:rPr/>
        <w:t>月</w:t>
      </w:r>
      <w:r>
        <w:rPr/>
        <w:t>26</w:t>
      </w:r>
      <w:r>
        <w:rPr/>
        <w:t>日，李杨在铁西区法院受审，为自己辩护时说：“我并不想抢那枚钻戒。当时，我去‘友谊购物’买烟后，我的毒瘾犯了，头脑很不清醒。我戴上钻戒时，突然来了个电话。接电话后，我忘了手上戴着戒子，就不由自主地走出金店……”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51:00Z</dcterms:created>
  <dc:creator>yyyyyyyyy</dc:creator>
  <dc:description/>
  <dc:language>en-US</dc:language>
  <cp:lastModifiedBy>yyyyyyyyy</cp:lastModifiedBy>
  <dcterms:modified xsi:type="dcterms:W3CDTF">2005-11-01T01:52:00Z</dcterms:modified>
  <cp:revision>3</cp:revision>
  <dc:subject/>
  <dc:title>戴上钻戒大摇大摆出商场 瘾君子被判刑2年 </dc:title>
</cp:coreProperties>
</file>