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/>
      </w:pPr>
      <w:r>
        <w:rPr>
          <w:b/>
          <w:bCs/>
        </w:rPr>
        <w:t>文字——社会文明的眼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鸡蛋”变“鸡旦”，“打蜡”成“打腊”，“停车”变成了“仃车”。如果说这样还只是在前几年才能见到的现象，那么以下报道则是眼前事实：南方网讯“四年级小学生一篇</w:t>
      </w:r>
      <w:r>
        <w:rPr/>
        <w:t>600</w:t>
      </w:r>
      <w:r>
        <w:rPr/>
        <w:t>字作文竟有</w:t>
      </w:r>
      <w:r>
        <w:rPr/>
        <w:t>50</w:t>
      </w:r>
      <w:r>
        <w:rPr/>
        <w:t>多个错别字，一道选词造句的题目全班满分的只有</w:t>
      </w:r>
      <w:r>
        <w:rPr/>
        <w:t>2</w:t>
      </w:r>
      <w:r>
        <w:rPr/>
        <w:t>人。日前，广州市大部分小学顺利完成语文学期测试，据不少老师反映，在近年的语文水平测试测试中，错别字上升率逐年递增，从个别现象蔓延为学生“头号失分项目”。记者翻开天河区某小学四年级学生的作文本，发现</w:t>
      </w:r>
      <w:r>
        <w:rPr/>
        <w:t>32</w:t>
      </w:r>
      <w:r>
        <w:rPr/>
        <w:t>篇短短锝</w:t>
      </w:r>
      <w:r>
        <w:rPr/>
        <w:t>00</w:t>
      </w:r>
      <w:r>
        <w:rPr/>
        <w:t>多字文章中，没有一篇作文是没有错别字的。最少的使个，最多的是</w:t>
      </w:r>
      <w:r>
        <w:rPr/>
        <w:t>56</w:t>
      </w:r>
      <w:r>
        <w:rPr/>
        <w:t>个。“可怜”写成“可令”，“无辜”写成“无姑”，甚至更有“异想天开”变成“一响天开”，令人啼笑皆非。</w:t>
      </w:r>
    </w:p>
    <w:p>
      <w:pPr>
        <w:pStyle w:val="Normal"/>
        <w:spacing w:lineRule="auto" w:line="360"/>
        <w:ind w:firstLine="480"/>
        <w:rPr/>
      </w:pPr>
      <w:r>
        <w:rPr/>
        <w:t>以上报道只是问题的一角，如果深入调查还会发现更多另人担忧的问题。不少语文老师指责电视、广告、电脑输入为现在“错别字”高发的三大“罪魁祸首”。如果说有些电视、广告因在语言使用上的随意性而对学生产生不好影响，那还能让人认可；但如果说“电脑输入”也是一大“祸首”，并欲罪而诛之，评价就不够客观了。电脑作为一种现代化工具，既然是工具，就不是起主导作用的，而使用工具的人才是主导。电脑中出现错别字，关键在于使用者的知识水平。有一所名牌中学的宣传牌将“学海无涯”写成“学海无崖”，还有所小学门口的介绍文字将“坐落”写成“座落”。我们是应该怪这块牌误了别人子弟呢？还是怪写这块牌的人文化不够？</w:t>
      </w:r>
    </w:p>
    <w:p>
      <w:pPr>
        <w:pStyle w:val="Normal"/>
        <w:spacing w:lineRule="auto" w:line="360"/>
        <w:ind w:firstLine="480"/>
        <w:rPr/>
      </w:pPr>
      <w:r>
        <w:rPr/>
        <w:t>时下，写错别字已经不是一种犯错了，更多的时候成了一种时尚，一种潮流。例如：在网络上，你经常会看见有人大叫“个个”、“美眉”、“丁丁”、“一起去吃反”、“</w:t>
      </w:r>
      <w:r>
        <w:rPr/>
        <w:t>3Q3Q</w:t>
      </w:r>
      <w:r>
        <w:rPr>
          <w:rFonts w:cs="宋体;SimSun" w:ascii="宋体;SimSun" w:hAnsi="宋体;SimSun"/>
        </w:rPr>
        <w:t>”</w:t>
      </w:r>
      <w:r>
        <w:rPr/>
        <w:t>，其实这些翻译过来都是一些很常见的词：“哥哥”、“妹妹”，那个看上去像“丁（</w:t>
      </w:r>
      <w:r>
        <w:rPr/>
        <w:t>ding</w:t>
      </w:r>
      <w:r>
        <w:rPr/>
        <w:t>）丁”一样的也不是“丁丁”，而是“姐姐”的拼音打头字母的缩写。最后的那个更容易：“一起去吃饭”。“</w:t>
      </w:r>
      <w:r>
        <w:rPr/>
        <w:t>3Q3Q</w:t>
      </w:r>
      <w:r>
        <w:rPr>
          <w:rFonts w:cs="宋体;SimSun" w:ascii="宋体;SimSun" w:hAnsi="宋体;SimSun"/>
        </w:rPr>
        <w:t>”</w:t>
      </w:r>
      <w:r>
        <w:rPr/>
        <w:t>则是“谢谢”的英文谐音。这类词在网络上已经成为一种约定俗成的“文化”。又如在网络上还有另一种“词法”：“就降子”、“这伦很口年”、“偶素”，这类词翻译过来更简单，只要你是台湾人，或者会说台湾普通话的人一听就明白。“就降子”是“就这样子”，“这伦很口年”是“这人很可怜”，“偶素”则是“我是”。其实这类语言说白了就是“台湾方言”，可是我们却像宝一样的捧着它，真是让人感慨；这学普通话都学到哪里去了？</w:t>
      </w:r>
    </w:p>
    <w:p>
      <w:pPr>
        <w:pStyle w:val="Normal"/>
        <w:spacing w:lineRule="auto" w:line="360"/>
        <w:ind w:firstLine="480"/>
        <w:rPr/>
      </w:pPr>
      <w:r>
        <w:rPr/>
        <w:t>如果说这些只在网络上出现的怪现象，而不能代表全部社会文化生活的话，那么让我们把镜头调到大街上。我发现了很多餐厅的食谱上是这样写的；“番茄炒旦”、“罗卜丝包”、“青交肉丝”、“桂元粥”；除此之外，到处林立着“精品装璜店”、“大排挡”、“某某电览厂”、“某某紫沙壶厂”、“萍果店”，如果说这种只是商贩为图简便而明知故犯的话，那么有些商贩为表现自己是“有学问”之人，而丢弃简化字改写繁体字之举则就是“偷鸡不成蚀把米”了，好比把“品尝”的“尝”左边加了一个“口”，“开拓”的“开”加了一个“门”。</w:t>
      </w:r>
    </w:p>
    <w:p>
      <w:pPr>
        <w:pStyle w:val="Normal"/>
        <w:spacing w:lineRule="auto" w:line="360"/>
        <w:ind w:firstLine="480"/>
        <w:rPr/>
      </w:pPr>
      <w:r>
        <w:rPr/>
        <w:t>以上的种种都只是“冰山的一角”。针对整座“冰山”，国家也颁布了一些语言文字政令，社会上也兴起了许多志愿活动，但恐怕对于问题还是“小巫见大巫”。真正要融化这座“冰山”，并不是国家、老师、学生的责任，更是全社会全民的责任。</w:t>
      </w:r>
    </w:p>
    <w:p>
      <w:pPr>
        <w:pStyle w:val="Normal"/>
        <w:spacing w:lineRule="auto" w:line="360"/>
        <w:ind w:firstLine="480"/>
        <w:rPr/>
      </w:pPr>
      <w:r>
        <w:rPr/>
        <w:t>文字是人类文明的象征。汉字是中华民族五千年文明的结晶。最后有一个希望：希望在未来的子孙后代打开前人的历史遗记时，不会看到满目的“错字”和“别字”！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24:00Z</dcterms:created>
  <dc:creator>yyyyyyyyy</dc:creator>
  <dc:description/>
  <dc:language>en-US</dc:language>
  <cp:lastModifiedBy>yyyyyyyyy</cp:lastModifiedBy>
  <dcterms:modified xsi:type="dcterms:W3CDTF">2005-11-01T01:24:00Z</dcterms:modified>
  <cp:revision>2</cp:revision>
  <dc:subject/>
  <dc:title>文字——社会文明的眼睛 </dc:title>
</cp:coreProperties>
</file>