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昔日瘾君子谈“戒毒三绝”</w:t>
      </w:r>
      <w:r>
        <w:rPr>
          <w:rFonts w:eastAsia="Times New Roman"/>
          <w:b/>
          <w:bCs/>
        </w:rPr>
        <w:t xml:space="preserve">  </w:t>
      </w:r>
    </w:p>
    <w:p>
      <w:pPr>
        <w:pStyle w:val="Normal"/>
        <w:spacing w:lineRule="auto" w:line="360"/>
        <w:jc w:val="center"/>
        <w:rPr/>
      </w:pPr>
      <w:r>
        <w:rPr>
          <w:rFonts w:eastAsia="Times New Roman"/>
        </w:rPr>
        <w:t xml:space="preserve"> </w:t>
      </w:r>
    </w:p>
    <w:p>
      <w:pPr>
        <w:pStyle w:val="Normal"/>
        <w:spacing w:lineRule="auto" w:line="360"/>
        <w:rPr/>
      </w:pPr>
      <w:r>
        <w:rPr>
          <w:rFonts w:eastAsia="Times New Roman"/>
        </w:rPr>
        <w:t xml:space="preserve">    </w:t>
      </w:r>
      <w:r>
        <w:rPr/>
        <w:t>很多人都知道吸毒容易戒毒难，难就难在去掉心瘾，那些戒了毒却无法完全脱毒的人，往往就是因为戒不了心瘾。现年４１岁的瓯海藤桥人刘某曾经深陷毒海，但凭着自身的毅力和对美好生活的追求，他终于戒毒成功。１０月２５日，他从鹿城区禁毒办拿到了脱毒认定书时，露出了会心的笑容。</w:t>
      </w:r>
      <w:r>
        <w:rPr>
          <w:rFonts w:eastAsia="Times New Roman"/>
        </w:rPr>
        <w:t xml:space="preserve"> </w:t>
      </w:r>
    </w:p>
    <w:p>
      <w:pPr>
        <w:pStyle w:val="Normal"/>
        <w:spacing w:lineRule="auto" w:line="360"/>
        <w:rPr/>
      </w:pPr>
      <w:r>
        <w:rPr/>
        <w:t>　　谈起戒毒的成功经验，刘某说要做到“三绝”，即“绝念、绝交及绝情”，绝念就是生理毒瘾不再发作后，心里坚决不能再惦记着毒品；绝交就是彻底断了与往日毒友们的来往；绝情是当生活遇到挫折时，不能放任自己的情绪而自暴自弃，因为情绪失控时，最容易沾染毒品。</w:t>
      </w:r>
      <w:r>
        <w:rPr>
          <w:rFonts w:eastAsia="Times New Roman"/>
        </w:rPr>
        <w:t xml:space="preserve"> </w:t>
      </w:r>
    </w:p>
    <w:p>
      <w:pPr>
        <w:pStyle w:val="Normal"/>
        <w:spacing w:lineRule="auto" w:line="360"/>
        <w:rPr/>
      </w:pPr>
      <w:r>
        <w:rPr/>
        <w:t>　　为了戒毒，刘某也有过多次失败的经历。１９９４年，他第一次戒毒时，自己买了两包牛肉干和两条香烟，跑到藤桥老家，把自己关在房间里，毒瘾发作时，就拿毛巾塞在嘴里，在地上打滚，毛巾被撕得粉碎，一个星期后，毒瘾没再发作，他以为这就算戒了毒，就回到市区。但一个月后，他终究抵不住毒友的诱惑，再次吸毒。</w:t>
      </w:r>
      <w:r>
        <w:rPr>
          <w:rFonts w:eastAsia="Times New Roman"/>
        </w:rPr>
        <w:t xml:space="preserve"> </w:t>
      </w:r>
    </w:p>
    <w:p>
      <w:pPr>
        <w:pStyle w:val="Normal"/>
        <w:spacing w:lineRule="auto" w:line="360"/>
        <w:rPr/>
      </w:pPr>
      <w:r>
        <w:rPr/>
        <w:t>　　此后，他虽然口中说戒毒，但还是瞒着家人偷偷地吸。１９９５年５月，刘某和一帮毒友在市区一住处吸毒时被鹿城警方抓获，民警还在其摩托车的工具箱里查出２０余克毒品，后刘某因非法持有毒品被判刑三年。因此，他的酒店和炖品店都关闭了，谈了八年恋爱的女友也去了国外。</w:t>
      </w:r>
      <w:r>
        <w:rPr>
          <w:rFonts w:eastAsia="Times New Roman"/>
        </w:rPr>
        <w:t xml:space="preserve"> </w:t>
      </w:r>
    </w:p>
    <w:p>
      <w:pPr>
        <w:pStyle w:val="Normal"/>
        <w:spacing w:lineRule="auto" w:line="360"/>
        <w:rPr/>
      </w:pPr>
      <w:r>
        <w:rPr/>
        <w:t>　　刚到看守所时，刘某一天犯毒瘾１０多次，犯瘾时，骨髓里就像有无数的蚂蚁在啃噬，１０个手指在墙上抓得满是血迹，脚踢到铁拉门上踢掉了整个脚趾甲……他硬是咬牙坚持了下来，生理毒瘾不犯时，他还时刻提醒自己心里不要再想着毒品，“再吸下去，这辈子可真就完了！”正是有了这样的意念，刘某的生活逐渐变得有规律，食欲猛增，一下胖得连走路都困难。后来被送到金华监狱服刑期间，他的毒瘾没再发作过。</w:t>
      </w:r>
      <w:r>
        <w:rPr>
          <w:rFonts w:eastAsia="Times New Roman"/>
        </w:rPr>
        <w:t xml:space="preserve"> </w:t>
      </w:r>
    </w:p>
    <w:p>
      <w:pPr>
        <w:pStyle w:val="Normal"/>
        <w:spacing w:lineRule="auto" w:line="360"/>
        <w:rPr/>
      </w:pPr>
      <w:r>
        <w:rPr/>
        <w:t>　　１９９８年５月，刘某刑满被释放。回来后，他铁了心和以前的毒友断绝来往，毒友来电话也一概不接，并强迫自己把毒友的电话号码忘得一干二净。</w:t>
      </w:r>
      <w:r>
        <w:rPr>
          <w:rFonts w:eastAsia="Times New Roman"/>
        </w:rPr>
        <w:t xml:space="preserve"> </w:t>
      </w:r>
    </w:p>
    <w:p>
      <w:pPr>
        <w:pStyle w:val="Normal"/>
        <w:spacing w:lineRule="auto" w:line="360"/>
        <w:rPr/>
      </w:pPr>
      <w:r>
        <w:rPr/>
        <w:t>　　不久，在其朋友的帮助下，刘某重振旗鼓，和一个朋友共同创办了一家打火机公司，当上了总经理，一门心思放在事业上，毒品也离他越来越远。２００１年，刘某和市区一名女子结了婚，现在女儿也有４岁了。刘某至今才拿到脱毒认定书，是由于他办了公司后，经常在外地出差，常常间断了尿检。</w:t>
      </w:r>
      <w:r>
        <w:rPr>
          <w:rFonts w:eastAsia="Times New Roman"/>
        </w:rPr>
        <w:t xml:space="preserve"> </w:t>
      </w:r>
    </w:p>
    <w:p>
      <w:pPr>
        <w:pStyle w:val="Normal"/>
        <w:spacing w:lineRule="auto" w:line="360"/>
        <w:rPr/>
      </w:pPr>
      <w:r>
        <w:rPr/>
        <w:t>　　据市公安局禁毒支队统计，我市目前登记在册的温州籍吸毒人员有２．６万多名，历年以来，已有３０００余人成功脱毒。据了解，帮教对象要接受街道、乡、镇或派出所定期或不定期的尿检，要求三年内，尿检达到１３次合格，中间不能间断；在这期间，帮教对象还要积极配合帮教人员了解近况，两方面都达到标准后，由所在街道向县、区级禁毒办申报，发给脱毒认定书。如果帮教对象在外地，也要到当地辖区派出所参加尿检，我市禁毒办人员会到这些帮教对象所在地的派出所检查他们的尿检情况。</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50:00Z</dcterms:created>
  <dc:creator>yyyyyyyyy</dc:creator>
  <dc:description/>
  <dc:language>en-US</dc:language>
  <cp:lastModifiedBy>yyyyyyyyy</cp:lastModifiedBy>
  <dcterms:modified xsi:type="dcterms:W3CDTF">2005-11-01T01:50:00Z</dcterms:modified>
  <cp:revision>2</cp:revision>
  <dc:subject/>
  <dc:title>昔日瘾君子谈“戒毒三绝”  </dc:title>
</cp:coreProperties>
</file>