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中国近代屈辱史的开端</w:t>
      </w:r>
      <w:r>
        <w:rPr>
          <w:rFonts w:eastAsia="Times New Roman"/>
          <w:b/>
          <w:bCs/>
        </w:rPr>
        <w:t xml:space="preserve"> </w:t>
      </w:r>
    </w:p>
    <w:p>
      <w:pPr>
        <w:pStyle w:val="Normal"/>
        <w:spacing w:lineRule="auto" w:line="360"/>
        <w:jc w:val="center"/>
        <w:rPr/>
      </w:pPr>
      <w:r>
        <w:rPr>
          <w:rFonts w:eastAsia="Times New Roman"/>
        </w:rPr>
        <w:t xml:space="preserve"> </w:t>
      </w:r>
    </w:p>
    <w:p>
      <w:pPr>
        <w:pStyle w:val="Normal"/>
        <w:spacing w:lineRule="auto" w:line="360"/>
        <w:ind w:firstLine="480"/>
        <w:rPr/>
      </w:pPr>
      <w:r>
        <w:rPr/>
        <w:t>清道光二十</w:t>
      </w:r>
      <w:r>
        <w:rPr/>
        <w:t>(1840)</w:t>
      </w:r>
      <w:r>
        <w:rPr/>
        <w:t>至二十二年，英国对中国发动的侵略战争。因战争的导火线是英国强行向中国推销鸦片，故称鸦片战争。</w:t>
      </w:r>
    </w:p>
    <w:p>
      <w:pPr>
        <w:pStyle w:val="Normal"/>
        <w:spacing w:lineRule="auto" w:line="360"/>
        <w:rPr/>
      </w:pPr>
      <w:r>
        <w:rPr/>
        <w:t>　　鸦片战争前夕，中国封建社会已进入衰落末世。清王朝政治腐败，经济凋敝，科技落后，武备废弛，思想文化领域“万马齐暗”，阶级矛盾不断激化，国势阽危。其时，欧美资本主义国家迅速发展起来；特别是英国掌握了资本主义世界的霸权，成为奔走全球、寻找殖民地、侵略中国的急先锋。在这历史关键时刻，清朝廷仍奉行闭关主义，结果使中国孤立于世界历史前进的潮流之外，越来越落后。中国人，特别是清朝封建统治者对外部世界茫然无知。为了掠夺中国，使之纳入资本主义世界市场，英国企图用“商品重炮”轰开中国大门。可是，由于当时中国社会自给自足的自然经济占主导地位，英国工业品在中国很难扩大其销售市场。相反，中国的丝、茶出口却越来越多，中国对外贸易一直处于出超的有利地位。为了改变贸易逆差，英国政府遂以“特殊商品”鸦片作为撬开中国大门的武器。清乾隆三十八年</w:t>
      </w:r>
      <w:r>
        <w:rPr/>
        <w:t>(1773)</w:t>
      </w:r>
      <w:r>
        <w:rPr/>
        <w:t>英属印度政府确立了鸦片侵华政策。乾隆三十八年和嘉庆二年</w:t>
      </w:r>
      <w:r>
        <w:rPr/>
        <w:t>(1797)</w:t>
      </w:r>
      <w:r>
        <w:rPr/>
        <w:t>，英属印度政府又先后给予英国东印度公司在印度的鸦片专卖和制造权。于是，以印度为基地向中国走私鸦片的规模不断扩大，由乾隆三十二年的</w:t>
      </w:r>
      <w:r>
        <w:rPr/>
        <w:t>1000</w:t>
      </w:r>
      <w:r>
        <w:rPr/>
        <w:t>箱，到道光十八年猛增至</w:t>
      </w:r>
      <w:r>
        <w:rPr/>
        <w:t>4</w:t>
      </w:r>
      <w:r>
        <w:rPr/>
        <w:t>万余箱。由于英、美鸦片贩子的破坏和贿赂，清朝官员的腐败受贿，使得清廷累次发布的禁烟法令成了一纸空文，非法的鸦片走私屡禁不止，恶性发展起来。罪恶的鸦片走私给英国带来了暴利，给中国带来严重灾祸</w:t>
      </w:r>
      <w:r>
        <w:rPr/>
        <w:t>:</w:t>
      </w:r>
      <w:r>
        <w:rPr/>
        <w:t>清朝统治阶级更加腐化，更加残酷地压榨人民；中国对外贸易由顺差转为逆差，白银大量外流；造成金融恐慌，市场混乱，国内工商业日趋凋敝；严重侵害了中国人民的身体和精神，摧残了中国社会生产力；封建统治危机与民族危机不断加深。面对鸦片流毒泛滥成灾，反对鸦片侵略的斗争日益高涨，清朝统治阶级内部形成了弛禁派与严禁派。许乃济等反对严禁，公开奏请弛禁鸦片。黄爵滋、林则徐等鲜明地提出严禁鸦片的主张，形成一个鸦片非禁不可的全国性舆论。严禁派逐渐占了上风。道光十八年十一月十五日</w:t>
      </w:r>
      <w:r>
        <w:rPr/>
        <w:t>(12</w:t>
      </w:r>
      <w:r>
        <w:rPr/>
        <w:t>月</w:t>
      </w:r>
      <w:r>
        <w:rPr/>
        <w:t>31</w:t>
      </w:r>
      <w:r>
        <w:rPr/>
        <w:t>日</w:t>
      </w:r>
      <w:r>
        <w:rPr/>
        <w:t>)</w:t>
      </w:r>
      <w:r>
        <w:rPr/>
        <w:t>，道光帝任命林则徐为钦差大臣，驰赴广州，主持禁烟。十九年正月二十五日</w:t>
      </w:r>
      <w:r>
        <w:rPr/>
        <w:t>(3</w:t>
      </w:r>
      <w:r>
        <w:rPr/>
        <w:t>月</w:t>
      </w:r>
      <w:r>
        <w:rPr/>
        <w:t>10</w:t>
      </w:r>
      <w:r>
        <w:rPr/>
        <w:t>日</w:t>
      </w:r>
      <w:r>
        <w:rPr/>
        <w:t>)</w:t>
      </w:r>
      <w:r>
        <w:rPr/>
        <w:t>，林则徐抵广州，与两广总督邓廷桢、广东巡抚怡良、广东水师提督关天培密切合作，严禁鸦片。对内劝惩结合，广泛劝谕戒烟，发动绅民查拿烟贩，收缴烟土、烟枪，严禁吸食、贩卖。对外则缴烟与具结结合，谕令外商缴交全部鸦片出具甘结，保证此后不再偷运鸦片来华。以英国驻华商务监督查理</w:t>
      </w:r>
      <w:r>
        <w:rPr/>
        <w:t>·</w:t>
      </w:r>
      <w:r>
        <w:rPr/>
        <w:t>义律为首的不法外商拼命破坏。林则徐针锋相对，坚决反复斗争，终于迫使义律和英、美鸦片贩子共缴出鸦片</w:t>
      </w:r>
      <w:r>
        <w:rPr/>
        <w:t>19187</w:t>
      </w:r>
      <w:r>
        <w:rPr/>
        <w:t>箱又</w:t>
      </w:r>
      <w:r>
        <w:rPr/>
        <w:t>2119</w:t>
      </w:r>
      <w:r>
        <w:rPr/>
        <w:t>袋，重</w:t>
      </w:r>
      <w:r>
        <w:rPr/>
        <w:t>237</w:t>
      </w:r>
      <w:r>
        <w:rPr/>
        <w:t>万多斤。从四月二十二日至五月十五日，在虎门海滩当众销毁。这是近代中国人民维护民族尊严、反对外国侵略的第一次伟大胜利。为了防备英国的军事侵略，林则徐在虎门销烟前后，积极筹办海防，加强备战，相信“民心可用”，组织团练水勇，多次打退英军武装挑衅。</w:t>
      </w:r>
    </w:p>
    <w:p>
      <w:pPr>
        <w:pStyle w:val="Normal"/>
        <w:spacing w:lineRule="auto" w:line="360"/>
        <w:rPr/>
      </w:pPr>
      <w:r>
        <w:rPr/>
        <w:t>　　八月二十四日，英国内阁决定出兵侵华。二十年一月</w:t>
      </w:r>
      <w:r>
        <w:rPr/>
        <w:t>(2</w:t>
      </w:r>
      <w:r>
        <w:rPr/>
        <w:t>月</w:t>
      </w:r>
      <w:r>
        <w:rPr/>
        <w:t>)</w:t>
      </w:r>
      <w:r>
        <w:rPr/>
        <w:t>，英国政府任命乔治</w:t>
      </w:r>
      <w:r>
        <w:rPr/>
        <w:t>·</w:t>
      </w:r>
      <w:r>
        <w:rPr/>
        <w:t>懿律和查理</w:t>
      </w:r>
      <w:r>
        <w:rPr/>
        <w:t>·</w:t>
      </w:r>
      <w:r>
        <w:rPr/>
        <w:t>义律为正、副全权代表，并任命懿律为侵华英军总司令。五月，由舰船</w:t>
      </w:r>
      <w:r>
        <w:rPr/>
        <w:t>48</w:t>
      </w:r>
      <w:r>
        <w:rPr/>
        <w:t>艘、大炮</w:t>
      </w:r>
      <w:r>
        <w:rPr/>
        <w:t>540</w:t>
      </w:r>
      <w:r>
        <w:rPr/>
        <w:t>门、陆军</w:t>
      </w:r>
      <w:r>
        <w:rPr/>
        <w:t>4000</w:t>
      </w:r>
      <w:r>
        <w:rPr/>
        <w:t>人组成的英国“东方远征军”，先后到达广东海面，封锁珠江口，第一次鸦片战争爆发。战争分为三个阶段，主要在粤闽、浙江两个战区进行。第一阶段，从二十年五月下旬英军封锁珠江口开始，到十二月下旬义律单方面宣布所谓《穿鼻草约》，强占香港为止。侵华英军到达中国海面后，挑起战端，因林则徐严密设防，未能入广州；旋即以</w:t>
      </w:r>
      <w:r>
        <w:rPr/>
        <w:t>5</w:t>
      </w:r>
      <w:r>
        <w:rPr/>
        <w:t>艘舰船封锁珠江口，主力则于六月初北犯福建厦门，未能得逞。接着，又北犯浙江，攻陷定海。七月中旬，到达天津大沽口外，投书清廷，提出割地、赔款、通商等无理要求。道光帝由抵抗转。向妥协，命弛禁派、投降派直隶总督琦善到达大沽口与英军会谈。为换取英军返棹南还，清廷谴责林则徐、邓廷桢在粤禁烟措置失当，并向英军表示要重治其罪。英军于八月折回南方。道光帝改派琦善为钦差大臣、署两广总督，赴粤继续与英军谈判；同时，将林则徐、邓廷桢等革职查办。琦善到广州后，一反林则徐所为，撤除珠江口附近防务，遣散水勇乡勇，同意义律提出的种种侵略要求，只对割让香港一事不敢贸然答应。义律了解到琦善求和心切和广东防务空虚，进一步施加压力，迫使琦善完全屈服，于十二月十五日</w:t>
      </w:r>
      <w:r>
        <w:rPr/>
        <w:t>(1841</w:t>
      </w:r>
      <w:r>
        <w:rPr/>
        <w:t>年</w:t>
      </w:r>
      <w:r>
        <w:rPr/>
        <w:t>1</w:t>
      </w:r>
      <w:r>
        <w:rPr/>
        <w:t>月</w:t>
      </w:r>
      <w:r>
        <w:rPr/>
        <w:t>7</w:t>
      </w:r>
      <w:r>
        <w:rPr/>
        <w:t>日</w:t>
      </w:r>
      <w:r>
        <w:rPr/>
        <w:t>)</w:t>
      </w:r>
      <w:r>
        <w:rPr/>
        <w:t>攻占虎门要塞的第一重门户沙角、大角炮台。琦善赶忙向义律乞和。义律提出《穿鼻草约》，并未经双方议定、更未签字，即于二十八日单方擅自宣布。内容为</w:t>
      </w:r>
      <w:r>
        <w:rPr/>
        <w:t>:</w:t>
      </w:r>
      <w:r>
        <w:rPr/>
        <w:t>割让香港；赔偿烟价</w:t>
      </w:r>
      <w:r>
        <w:rPr/>
        <w:t>600</w:t>
      </w:r>
      <w:r>
        <w:rPr/>
        <w:t>万元；恢复广州通商；英军退出定海等。二十一年正月初四</w:t>
      </w:r>
      <w:r>
        <w:rPr/>
        <w:t>(1</w:t>
      </w:r>
      <w:r>
        <w:rPr/>
        <w:t>月</w:t>
      </w:r>
      <w:r>
        <w:rPr/>
        <w:t>26</w:t>
      </w:r>
      <w:r>
        <w:rPr/>
        <w:t>日</w:t>
      </w:r>
      <w:r>
        <w:rPr/>
        <w:t>)</w:t>
      </w:r>
      <w:r>
        <w:rPr/>
        <w:t>，英军宣布“正式占领”香港岛。第二个阶段，从二十一年正月初五清朝廷对英宣战开始，到四月上旬《广州和约》签订，三元里人民抗英胜利为止。正月初五，清廷获悉沙角、大角炮台被占，道光帝下诏对英宣战，派御前大臣、皇侄奕山为靖逆将军，隆文和杨芳为参赞大臣，前往广东主持战事。但道光帝并无真正抵抗的决心，竟提出所谓“攘外必先安内”的反动方针，对林则徐等抵抗派仍排斥不用。义律因琦善未在所谓《穿鼻草约》上签字，又获悉清廷调兵遣将，乃先发制人，于二月初六攻占虎门各炮台。初七，英军溯珠江而上，进逼广州。三月二十三日，奕山、隆文及新任两广总督祁贡到达广州。奕山提出“患不在外而在内”、“防民甚于防寇”。为了邀功请赏，他于四月初一在无充分准备的情况下，突然发动夜袭，而英军却乘机进攻，占领了城郊重要据点与四方炮台，包围广州城，居高临下，飞炮轰击城内。奕山急派广州知府余保纯缒城而下，向英军乞降。初七签订了《广州和约》，其中包括清军撤离广州城</w:t>
      </w:r>
      <w:r>
        <w:rPr/>
        <w:t>60</w:t>
      </w:r>
      <w:r>
        <w:rPr/>
        <w:t>英里以外，奕山等向英军交纳“赎城费”</w:t>
      </w:r>
      <w:r>
        <w:rPr/>
        <w:t>600</w:t>
      </w:r>
      <w:r>
        <w:rPr/>
        <w:t>万元。然而，广州人民却不甘屈服。初九，三元里人民奋起惩罚进犯该地的英军，初十至十一日，广州北郊</w:t>
      </w:r>
      <w:r>
        <w:rPr/>
        <w:t>103</w:t>
      </w:r>
      <w:r>
        <w:rPr/>
        <w:t>乡群众、城厢丝织工人、打石工人和各乡爱国绅士纷起响应，组成义军，发动了中国近代史上第一次自发武装抗英斗争，取得辉煌胜利，迫使英军撤离广州，退出虎门。第三阶段，从二十一年七月英军再度进攻厦门开始，到二十二年七月二十四日</w:t>
      </w:r>
      <w:r>
        <w:rPr/>
        <w:t>(8</w:t>
      </w:r>
      <w:r>
        <w:rPr/>
        <w:t>月</w:t>
      </w:r>
      <w:r>
        <w:rPr/>
        <w:t>29</w:t>
      </w:r>
      <w:r>
        <w:rPr/>
        <w:t>日</w:t>
      </w:r>
      <w:r>
        <w:rPr/>
        <w:t>)</w:t>
      </w:r>
      <w:r>
        <w:rPr/>
        <w:t>《南京条约》签订为止。英国政府对义律在《穿鼻草约》所规定的特权仍感不满足，二十一年闰三月初十，任命璞鼎查为侵华全权公使，取代义律，扩大侵华战争。七月初十，英军攻陷厦门。八月英军再犯定海，十七日定海再度失陷。接着英军攻占镇海、宁波。在此期间，宁波、镇海等地人民组织“黑水党”勇敢机智地不断袭击、重创敌人。清朝廷为了挽回在浙江所受挫败，于九月初四，又派皇侄奕经为扬威将军赴浙主持战事。奕经与奕山一样腐朽庸儒，既不了解敌情，又毫无战守准备，却迷信梦幻“吉兆”，于二十二年正月二十九日，从绍兴分兵三路反攻宁波、镇海、定海，幻想侥幸一举收复三城。英军乘机反扑，攻占慈溪，奕经逃回杭州，从此不敢再战。道光帝此时转向妥协，起用投降派代表耆英、伊里布向英军求和。英军置之不理，暂拒和谈，继续向经济重心地区长江流域进军，逼清朝廷答应其全部侵略要求。相继攻陷乍浦、吴淞炮台、宝山、上海县城及镇江等地，英军舰驶抵南京江面。耆英、伊里布和牛鉴赶到南京求和。七月二十四日，耆英、伊里布代表清朝廷，璞鼎查代表英国政府，在英舰“皋华丽”号签订了中英《江宁条约》，即《南京条约》，鸦片战争结束。</w:t>
      </w:r>
    </w:p>
    <w:p>
      <w:pPr>
        <w:pStyle w:val="Normal"/>
        <w:spacing w:lineRule="auto" w:line="360"/>
        <w:rPr/>
      </w:pPr>
      <w:r>
        <w:rPr/>
        <w:t>　　雅片战争，就英国而言，是侵略的、非正义战争；就中国而言，是反侵略的、正义的战争。但是，由于清朝政治十分腐败、中国经济技术落后，中国失败了，英国打胜了，用大炮轰开了中国的大门。鸦片战争后外国资本主义侵略者强迫清朝廷签订了中国近代史上第一批不平等条约，从中国攫取了种种侵略特权。除《南京条约》外，英国又胁迫清朝廷于二十三年六月二十五日</w:t>
      </w:r>
      <w:r>
        <w:rPr/>
        <w:t>(7</w:t>
      </w:r>
      <w:r>
        <w:rPr/>
        <w:t>月</w:t>
      </w:r>
      <w:r>
        <w:rPr/>
        <w:t>22</w:t>
      </w:r>
      <w:r>
        <w:rPr/>
        <w:t>日</w:t>
      </w:r>
      <w:r>
        <w:rPr/>
        <w:t>)</w:t>
      </w:r>
      <w:r>
        <w:rPr/>
        <w:t>，在香港议定并公布了中英《五口通商章程》</w:t>
      </w:r>
      <w:r>
        <w:rPr/>
        <w:t>(</w:t>
      </w:r>
      <w:r>
        <w:rPr/>
        <w:t>八月十五日正式签订</w:t>
      </w:r>
      <w:r>
        <w:rPr/>
        <w:t>)</w:t>
      </w:r>
      <w:r>
        <w:rPr/>
        <w:t>，八月十五日在虎门正式签订了《中英五口通商附粘善后条款》</w:t>
      </w:r>
      <w:r>
        <w:rPr/>
        <w:t>(</w:t>
      </w:r>
      <w:r>
        <w:rPr/>
        <w:t>又称《虎门条约》</w:t>
      </w:r>
      <w:r>
        <w:rPr/>
        <w:t>)</w:t>
      </w:r>
      <w:r>
        <w:rPr/>
        <w:t>。通过这些条约，英国从中国取得了以下主要特权</w:t>
      </w:r>
      <w:r>
        <w:rPr/>
        <w:t>:</w:t>
      </w:r>
      <w:r>
        <w:rPr/>
        <w:t>一、割占香港；二、赔款</w:t>
      </w:r>
      <w:r>
        <w:rPr/>
        <w:t>2100</w:t>
      </w:r>
      <w:r>
        <w:rPr/>
        <w:t>万银元；三、强开广州、厦门、福州、宁波、上海五口为通商口岸；四、英领事在中国享有司法裁判权；五、中国海关进出口货物税率由中、英议定，并降低中国进出口货物的海关税率，绝大部分主要货物的税率为百分之五。六、英国军舰可在五口停泊；七、英国在中国享有片面的最惠国待遇；八、英国人可在五口租地盖房。美国是英国侵华的主要帮凶。在鸦片战争结束后，强迫清朝廷于二十四年五月十八日</w:t>
      </w:r>
      <w:r>
        <w:rPr/>
        <w:t>(7</w:t>
      </w:r>
      <w:r>
        <w:rPr/>
        <w:t>月</w:t>
      </w:r>
      <w:r>
        <w:rPr/>
        <w:t>3</w:t>
      </w:r>
      <w:r>
        <w:rPr/>
        <w:t>日</w:t>
      </w:r>
      <w:r>
        <w:rPr/>
        <w:t>)</w:t>
      </w:r>
      <w:r>
        <w:rPr/>
        <w:t>在澳门附近的望厦村签订了中美《望厦条约》，取得了以下特权</w:t>
      </w:r>
      <w:r>
        <w:rPr/>
        <w:t>:</w:t>
      </w:r>
      <w:r>
        <w:rPr/>
        <w:t>一、享有英国在《南京条约》中所取得的除割地、赔款以外的各项有关特权；二、美国兵船可以自由出入中国通商口岸；三、美国可在通商口岸建立教堂、医院；四、中国变更关税，需与美国领事官议允；五、扩大了领事裁判权。法国也不甘落后，强迫清朝廷于二十四年九月十三日</w:t>
      </w:r>
      <w:r>
        <w:rPr/>
        <w:t>(10</w:t>
      </w:r>
      <w:r>
        <w:rPr/>
        <w:t>月</w:t>
      </w:r>
      <w:r>
        <w:rPr/>
        <w:t>24</w:t>
      </w:r>
      <w:r>
        <w:rPr/>
        <w:t>日</w:t>
      </w:r>
      <w:r>
        <w:rPr/>
        <w:t>)</w:t>
      </w:r>
      <w:r>
        <w:rPr/>
        <w:t>在广州黄埔签订了中法《黄埔条约》，取得了以下特权</w:t>
      </w:r>
      <w:r>
        <w:rPr/>
        <w:t>:</w:t>
      </w:r>
      <w:r>
        <w:rPr/>
        <w:t>一、享有中英、中美条约中规定的各项有关特权；二、法国可在五口租地建立教堂，中国有保护教堂的义务。</w:t>
      </w:r>
    </w:p>
    <w:p>
      <w:pPr>
        <w:pStyle w:val="Normal"/>
        <w:spacing w:lineRule="auto" w:line="360"/>
        <w:rPr/>
      </w:pPr>
      <w:r>
        <w:rPr/>
        <w:t>　　鸦片战争，促使中国发生了前所未有的变化，成为中国历史上的重要转折点，是中国由封建社会一步一步变为半殖民地半封建社会的开始。战前，中国在政治上是一个独立自主的国家。战后，中国的关税、司法、领海等主权开始受到破坏。它标志着中国从独立国被迫开始走上半殖民地的道路。战前，中国是一个自给自足的封建经济占统治地位的国家。战后，外国资本主义凭借许多不平等条约，向中国大量销售商品和掠夺原料、特产，封建经济受到越来越严重的冲击，使中国日益成为世界资本主义的商品市场和原料供应地。战前，中国社会的主要矛盾，是农民阶级与地主阶级的矛盾。战后，除原有的主要矛盾外，新添了外国资本主义和中华民族这一主要矛盾，而且随着外国资本帝国主义侵略的深入，它逐渐成为中国社会各种矛盾中的最主要矛盾。中国社会中的阶级关系和阶级斗争形式，出现了前所未有的新局面。落在中国人民肩上的革命任务是双重的，即不但有反封建主义的斗争，而且还有反外国资本帝国主义的斗争。鸦片战争成为中国人民反抗资本帝国主义及其走狗封建势力的旧民主主义革命的开端。鸦片战争使中国面临着“侵略的西方”与“先进的西方”的双重性挑战。近代中国第一批开明进步的爱国者的回应是，提出了“师夷之长技以制夷”、向西方学习的新课题，开始了向西方寻求救国救民真理的艰巨历程。鸦片战争是中国近代史的开端。</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2:29:00Z</dcterms:created>
  <dc:creator>yyyyyyyyy</dc:creator>
  <dc:description/>
  <dc:language>en-US</dc:language>
  <cp:lastModifiedBy>yyyyyyyyy</cp:lastModifiedBy>
  <dcterms:modified xsi:type="dcterms:W3CDTF">2005-11-01T02:29:00Z</dcterms:modified>
  <cp:revision>2</cp:revision>
  <dc:subject/>
  <dc:title>中国近代屈辱史的开端 </dc:title>
</cp:coreProperties>
</file>