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color w:val="000000"/>
          <w:szCs w:val="20"/>
        </w:rPr>
        <w:t>各国激烈争抢卢汉路权</w:t>
      </w:r>
    </w:p>
    <w:p>
      <w:pPr>
        <w:pStyle w:val="Web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rStyle w:val="StrongEmphasis"/>
          <w:color w:val="000000"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20"/>
        </w:rPr>
        <w:t>　　帝国主义国家对于贯穿中国心脏地区的卢汉（卢沟桥到汉口）铁路线，争夺尤为激烈。张之洞原是这条铁路的倡议者。早在</w:t>
      </w:r>
      <w:r>
        <w:rPr>
          <w:color w:val="000000"/>
          <w:szCs w:val="20"/>
        </w:rPr>
        <w:t>1889</w:t>
      </w:r>
      <w:r>
        <w:rPr>
          <w:color w:val="000000"/>
          <w:szCs w:val="20"/>
        </w:rPr>
        <w:t>年，他从两广总督任被调到湖广（即湖南、湖北），主要就是为了主持修路事宜。但是，</w:t>
      </w:r>
      <w:r>
        <w:rPr>
          <w:color w:val="000000"/>
          <w:szCs w:val="20"/>
        </w:rPr>
        <w:t>1890</w:t>
      </w:r>
      <w:r>
        <w:rPr>
          <w:color w:val="000000"/>
          <w:szCs w:val="20"/>
        </w:rPr>
        <w:t>年，李鸿章主张将该路经费移建京奉铁路。</w:t>
      </w:r>
      <w:r>
        <w:rPr>
          <w:color w:val="000000"/>
          <w:szCs w:val="20"/>
        </w:rPr>
        <w:t>1896</w:t>
      </w:r>
      <w:r>
        <w:rPr>
          <w:color w:val="000000"/>
          <w:szCs w:val="20"/>
        </w:rPr>
        <w:t>年，清政府颁发“上谕”，招殷实华商承办卢汉路，但问津者都是以外商资金冒名影射的买办商人们，其中包括工部尚书许应骙（广东番禺人）的堂弟许应锵。真正华商吃过洋务派“官督商办”的亏，不敢再来尝试。到了</w:t>
      </w:r>
      <w:r>
        <w:rPr>
          <w:color w:val="000000"/>
          <w:szCs w:val="20"/>
        </w:rPr>
        <w:t>8</w:t>
      </w:r>
      <w:r>
        <w:rPr>
          <w:color w:val="000000"/>
          <w:szCs w:val="20"/>
        </w:rPr>
        <w:t>月间，由于买办官僚盛宣怀的建议，张之洞和直隶总督王文韶衔上奏，请借外债，并设立“铁路公司”，还推荐盛宣怀任督办。于是帝国主义各国展开争夺。首先俄法集团由法国公使施阿兰（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Gérard</w:t>
      </w:r>
      <w:r>
        <w:rPr>
          <w:color w:val="000000"/>
          <w:szCs w:val="20"/>
        </w:rPr>
        <w:t>）出面，要求法商承办。继之，和盛宣怀勾结的美国垄断资本洛克菲勒、哈里曼集团的“华美合兴公司”派遣前参议员华上宾（</w:t>
      </w:r>
      <w:r>
        <w:rPr>
          <w:color w:val="000000"/>
          <w:szCs w:val="20"/>
        </w:rPr>
        <w:t>W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Washburn</w:t>
      </w:r>
      <w:r>
        <w:rPr>
          <w:color w:val="000000"/>
          <w:szCs w:val="20"/>
        </w:rPr>
        <w:t>）为代表，到上海、武昌活动，要求“包办全工，事权独揽”。最后，英、德两国资本家提出联合要求，并要承办粤汉铁路。这些豺狼面目如此明显，争抢又如此激烈，清政府就一概不敢答应。于是</w:t>
      </w:r>
      <w:r>
        <w:rPr>
          <w:color w:val="000000"/>
          <w:szCs w:val="20"/>
        </w:rPr>
        <w:t>1897</w:t>
      </w:r>
      <w:r>
        <w:rPr>
          <w:color w:val="000000"/>
          <w:szCs w:val="20"/>
        </w:rPr>
        <w:t>年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月，在法国迫使清政府保证海南岛“不割让”之后两个月，张之洞决定向一个“欧洲小国”比利时的银行团借款，并决定用比国工程师监修铁路，以免这条干线落入欧洲强手里。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月</w:t>
      </w:r>
      <w:r>
        <w:rPr>
          <w:color w:val="000000"/>
          <w:szCs w:val="20"/>
        </w:rPr>
        <w:t>27</w:t>
      </w:r>
      <w:r>
        <w:rPr>
          <w:color w:val="000000"/>
          <w:szCs w:val="20"/>
        </w:rPr>
        <w:t>日，铁路借款合同正式签订。但是比利时银行团实际上却是法、比金融资本的联合组织，结果这条铁路依然被俄、法集团控制。于是英国向东北展开攻势，和山海关到奉天（沈阳）线铁路督办、亲英派官僚胡燏棻商定任用美国人金达（</w:t>
      </w:r>
      <w:r>
        <w:rPr>
          <w:color w:val="000000"/>
          <w:szCs w:val="20"/>
        </w:rPr>
        <w:t>Kinder</w:t>
      </w:r>
      <w:r>
        <w:rPr>
          <w:color w:val="000000"/>
          <w:szCs w:val="20"/>
        </w:rPr>
        <w:t>）为技师长。</w:t>
      </w:r>
      <w:r>
        <w:rPr>
          <w:color w:val="000000"/>
          <w:szCs w:val="20"/>
        </w:rPr>
        <w:t>10</w:t>
      </w:r>
      <w:r>
        <w:rPr>
          <w:color w:val="000000"/>
          <w:szCs w:val="20"/>
        </w:rPr>
        <w:t>月</w:t>
      </w:r>
      <w:r>
        <w:rPr>
          <w:color w:val="000000"/>
          <w:szCs w:val="20"/>
        </w:rPr>
        <w:t>18</w:t>
      </w:r>
      <w:r>
        <w:rPr>
          <w:color w:val="000000"/>
          <w:szCs w:val="20"/>
        </w:rPr>
        <w:t>日，俄同警告英国说，“俄国政府认为，同俄国边界接壤的中国各省，必须不落入俄国之外的任何国家的影响之下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38:00Z</dcterms:created>
  <dc:creator>zhou</dc:creator>
  <dc:description/>
  <dc:language>en-US</dc:language>
  <cp:lastModifiedBy>zhou</cp:lastModifiedBy>
  <dcterms:modified xsi:type="dcterms:W3CDTF">2005-11-01T04:48:00Z</dcterms:modified>
  <cp:revision>2</cp:revision>
  <dc:subject/>
  <dc:title>各国激烈争抢卢汉路权</dc:title>
</cp:coreProperties>
</file>