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日军占领下的香港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日军入城后，大肆抢掠，强奸妇女和杀害无辜居民的暴行屡屡发生。日军的安民布告上虚伪地宣称：“保护华人财产，香港战争是对付白种人的战争。”但仍然有许多华人的店铺被封了门，特别是那些大的店铺，如先施、永安、大新等国货公司和五金行，汽车行等，被查封的公司企业门口多半钉上写有“军搜集部管理”字样的木牌，银行，当铺门口则钉有“金融班管理”的木牌。大家都明白：“管理”只不过是攫取的别名。日军将香港的</w:t>
      </w:r>
      <w:r>
        <w:rPr>
          <w:sz w:val="24"/>
        </w:rPr>
        <w:t>95</w:t>
      </w:r>
      <w:r>
        <w:rPr>
          <w:sz w:val="24"/>
        </w:rPr>
        <w:t>万担存米，抢走</w:t>
      </w:r>
      <w:r>
        <w:rPr>
          <w:sz w:val="24"/>
        </w:rPr>
        <w:t>80</w:t>
      </w:r>
      <w:r>
        <w:rPr>
          <w:sz w:val="24"/>
        </w:rPr>
        <w:t>万担充作军粮，造成香港严重的粮荒。《香港沦陷记</w:t>
      </w:r>
      <w:r>
        <w:rPr>
          <w:sz w:val="24"/>
        </w:rPr>
        <w:t>--</w:t>
      </w:r>
      <w:r>
        <w:rPr>
          <w:sz w:val="24"/>
        </w:rPr>
        <w:t>十八天的战争》一书曾记述了日军明火执杖进行抢劫的情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“日本军队在海军船坞附近，他们正在整理一捆一捆的猎得物，那些都是用麻袋扎起来的，堆满了一个空地。在麻袋上面，有一个敌兵在结着小小的票签，上面写的是：‘神户……</w:t>
      </w:r>
      <w:r>
        <w:rPr>
          <w:sz w:val="24"/>
        </w:rPr>
        <w:t>'</w:t>
      </w:r>
      <w:r>
        <w:rPr>
          <w:sz w:val="24"/>
        </w:rPr>
        <w:t>猎得物聚集了以后，卡车就将它带到西环的码头去，放入了大轮船里，这些轮船就一直驶回到日本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“我曾经在一个很大的单车行（自行车行）门口，呆看了多时，一辆汽车放在门口，几个日本兵指挥着苦力，把簇新的单车，从里面一辆一辆地背出来，搬上了汽车，……又一刻，又是一辆卡车…。于是簇新的单车，又从里面一辆一辆地搬出来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“老板也只和我一样，作为一个旁观者闲着，似乎这些东西本来就不属于他一样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除了抢劫财物，半夜里许多喝醉了酒的日本兵还经常四出寻找妇女。妇女们躲藏在各处，日本兵用电筒到处乱照，被发现的会被立刻拖了出去，不少妇女遭到凌辱，甚至有被几个敌兵轮奸的。在日军举行“入城式”后的那些夜晚。许多妇女吓得在三四层楼的房顶上乱跑。瓦片被踏得发出破裂的声响。当时有些妇女说，她们不怕炸弹和机关枪，因为碰上了它，干脆死掉就是了。她们最怕的是敌兵的电筒和使人胆寒的敲门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日本侵略军，滥杀无辜居民，视中国人的生命如草芥。在离跑马地不远的蓝塘道，一户居民全家八口皆被杀害。在皇后大道西，一名老年妇女，因为听不懂日语，想通过岗哨东行被日军当场开枪打死。在湾芷饥，一名青年不小心闯入了所谓军事区域，日本兵上来就一刺刀，将他杀害。在深水涉元州街，一名妇女身背小孩上街买菜，回来时赶上戒严，眼睁睁看着自己住的楼宇，无法走过去。他的长子约八九岁，想横穿马路迎接妈妈。这名妇女，摇手示意，不让儿子过来。不料母子三人竟都被日军开枪杀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日本侵略军占领香港三年多的时间内，香港广大居民生活在水深火热之中，蒙受了巨大的苦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日本侵略军强迫居民使用军用手票。起初军票对港币的比率，定为一比二。到</w:t>
      </w:r>
      <w:r>
        <w:rPr>
          <w:sz w:val="24"/>
        </w:rPr>
        <w:t>194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，改为一比四。到</w:t>
      </w:r>
      <w:r>
        <w:rPr>
          <w:sz w:val="24"/>
        </w:rPr>
        <w:t>194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则宣布禁用港币，居民必须在限期内到台湾银行兑换军票，违者杀无赦。这是在进行公开的金融掠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日本占领初期，居民每人每天只领到六两四钱配给米，仅能勉强糊口。到了战争中期，粮食发生恐慌，日本侵略者便改变配给制度，只配给为敌人服务的公务人员。结果造成米价飞涨每斤由数元涨到</w:t>
      </w:r>
      <w:r>
        <w:rPr>
          <w:sz w:val="24"/>
        </w:rPr>
        <w:t>200</w:t>
      </w:r>
      <w:r>
        <w:rPr>
          <w:sz w:val="24"/>
        </w:rPr>
        <w:t>多元，居民饿死者不计其数，饿浮载道，目不忍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日军还随意拆毁古迹，拆迁民房。他们拆毁了九龙城寨的城墙，炸毁了象征民族精神的宋王台。</w:t>
      </w:r>
      <w:r>
        <w:rPr>
          <w:sz w:val="24"/>
        </w:rPr>
        <w:t>1942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，日军想在香港设立慰安所（军妓住所）</w:t>
      </w:r>
      <w:r>
        <w:rPr>
          <w:sz w:val="24"/>
        </w:rPr>
        <w:t>500</w:t>
      </w:r>
      <w:r>
        <w:rPr>
          <w:sz w:val="24"/>
        </w:rPr>
        <w:t>家，地点选在湾仔大佛口附近的洛克道。日军</w:t>
      </w:r>
      <w:r>
        <w:rPr>
          <w:sz w:val="24"/>
        </w:rPr>
        <w:t>68</w:t>
      </w:r>
      <w:r>
        <w:rPr>
          <w:sz w:val="24"/>
        </w:rPr>
        <w:t>大队队长中川金光亲自出马，指挥大批士兵，突然封锁洛克道，西至军器厂街口起，东至勋宁道止，加上铁丝网。凶神恶煞般的日本兵配上刺刀，限令住户在三天之内，全数搬出、不得留下一人，居民们被迫在风雨之中扶老携幼搬往他处，甚至露宿街头。这就是日本侵略军制造的洛克道事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实际上慰安所用不了这么多房屋，日军便把这一地区变成了他们的娱乐区。除了慰安所，还设立了吃茶店、酒吧和菜馆。该处就是后来湾仔的酒吧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日本占领期间，香港百业凋零，唯有赌博、吸毒等罪恶的行业得到发展。从最热闹的皇后大道到最偏僻的角落都有赌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臭名昭著的大赌场有“荣生公司”、“两利公司”等。赌场门口往往是一面日本旗，一条“发财请进”的标语，有人在摇铃，有的还有妓女招待，这就是日军带给香港的“新秩序”。开赌场的多半是与日军勾结的亡命之徒，有的甚至标出他们过去秘密组织的堂号，如“十八子”、“粤成堂”等。</w:t>
      </w:r>
      <w:r>
        <w:rPr>
          <w:sz w:val="24"/>
        </w:rPr>
        <w:t>194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南支派遣军司令田中久一兼任香港总督以后，公开鼓励开赌，抽赌饷充军费，此后赌场林立，更加乌烟瘴气。此外，日军还鼓励吸毒。敌总督部设有贩毒机关</w:t>
      </w:r>
      <w:r>
        <w:rPr>
          <w:sz w:val="24"/>
        </w:rPr>
        <w:t>--</w:t>
      </w:r>
      <w:r>
        <w:rPr>
          <w:sz w:val="24"/>
        </w:rPr>
        <w:t>裕祯公司，用飞机从热河运来烟土，并开设售吸所，准许烟民领牌买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1:57:00Z</dcterms:created>
  <dc:creator>zhou</dc:creator>
  <dc:description/>
  <dc:language>en-US</dc:language>
  <cp:lastModifiedBy>zhou</cp:lastModifiedBy>
  <dcterms:modified xsi:type="dcterms:W3CDTF">2005-11-01T04:51:00Z</dcterms:modified>
  <cp:revision>2</cp:revision>
  <dc:subject/>
  <dc:title>日军占领下的香港</dc:title>
</cp:coreProperties>
</file>