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港九独立大队的抗日活动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94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香港战争爆发后，广东人民抗日游击队第三、第五大队即紧随日军之后分批进入新界，伺机开展游击活动。</w:t>
      </w:r>
      <w:r>
        <w:rPr>
          <w:sz w:val="24"/>
        </w:rPr>
        <w:t>194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，中共南方工作委员会决定成立广东人民抗日游击队总队，将原第三、第五大队合并为港九大队。原香港工人蔡国梁任大队长，原香港青年知识分子陈达明任政委。大队人员有内地游击队派来的干部，有来自洋务工会、中华书局、东华三院等社团的进步青年。</w:t>
      </w:r>
      <w:r>
        <w:rPr>
          <w:sz w:val="24"/>
        </w:rPr>
        <w:t>194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，广东人民抗日游击队奉命成立东江纵队。港九大队是东江纵队五个大队之一，因其处境特殊，改称独立大队，直属东纵司令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在三年多的游击战争中，港九大队各个中队勇敢机智地四处出击，战绩频传。黄冠方、刘黑仔麾下的沙田短枪队多次在狮子山下、茶果岭、牛池湾、大滩海、窝塘等地袭击日军，还先后消灭罪恶昭彰的日本特务东亚芝及多名汉奸密探。</w:t>
      </w:r>
      <w:r>
        <w:rPr>
          <w:sz w:val="24"/>
        </w:rPr>
        <w:t>1944</w:t>
      </w:r>
      <w:r>
        <w:rPr>
          <w:sz w:val="24"/>
        </w:rPr>
        <w:t>年初，手枪队偷袭启德机场告捷，迫使扫荡西贡、沙田的日军退回市区。</w:t>
      </w:r>
      <w:r>
        <w:rPr>
          <w:sz w:val="24"/>
        </w:rPr>
        <w:t>194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，日军对大帽山、沙田、西贡反复进行扫荡。为配合反扫荡，市区中队主动出击，一连数天在旺角，深水步、油麻地、霄箕湾、中环、红珊等地散发《告港九同胞书》等传单，并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深夜爆炸旺角窝打老道街四号铁桥，迫使敌人把队伍拉回市区。大屿山中队在日军扫荡时化整为零隐蔽潜伏，敌主力撤走后即主动四处出击，仅大澳一处即全歼派出所之敌，俘敌</w:t>
      </w:r>
      <w:r>
        <w:rPr>
          <w:sz w:val="24"/>
        </w:rPr>
        <w:t>30</w:t>
      </w:r>
      <w:r>
        <w:rPr>
          <w:sz w:val="24"/>
        </w:rPr>
        <w:t>多名。海上中队在香港附近海域频繁袭击日军的海上交通线路，先后经历较大海战十多次，缴获敌船</w:t>
      </w:r>
      <w:r>
        <w:rPr>
          <w:sz w:val="24"/>
        </w:rPr>
        <w:t>13</w:t>
      </w:r>
      <w:r>
        <w:rPr>
          <w:sz w:val="24"/>
        </w:rPr>
        <w:t>艘，击沉</w:t>
      </w:r>
      <w:r>
        <w:rPr>
          <w:sz w:val="24"/>
        </w:rPr>
        <w:t>10</w:t>
      </w:r>
      <w:r>
        <w:rPr>
          <w:sz w:val="24"/>
        </w:rPr>
        <w:t>艘，并截获数百吨货物上交东江纵队总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港九大队还与英美等盟国开展了多方面的国际合作。香港沦陷后，许多盟国人士被关进集中营。从</w:t>
      </w:r>
      <w:r>
        <w:rPr>
          <w:sz w:val="24"/>
        </w:rPr>
        <w:t>1942</w:t>
      </w:r>
      <w:r>
        <w:rPr>
          <w:sz w:val="24"/>
        </w:rPr>
        <w:t>年到</w:t>
      </w:r>
      <w:r>
        <w:rPr>
          <w:sz w:val="24"/>
        </w:rPr>
        <w:t>194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，赖濂仕上校、香港警司谭臣、汤逊上尉、祁德尊中尉、葛荣中尉等数批英军官兵从集中营逃出后，都是在港九大队的帮助下，才得以平安地抵达中国内地。港九大队多次营救盟军飞行员。例如，</w:t>
      </w:r>
      <w:r>
        <w:rPr>
          <w:sz w:val="24"/>
        </w:rPr>
        <w:t>194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，美国飞行员克尔中尉在袭击启德机场时，因飞机油箱中弹，被迫跳伞降落在机场北面观音山。日军出动千余人搜捕</w:t>
      </w:r>
      <w:r>
        <w:rPr>
          <w:sz w:val="24"/>
        </w:rPr>
        <w:t>17</w:t>
      </w:r>
      <w:r>
        <w:rPr>
          <w:sz w:val="24"/>
        </w:rPr>
        <w:t>天之久。港九大队小战士将克尔隐藏在山洞养伤。并设法将其平安地转移到坪山东江纵队司令部。港九大队还曾帮助盟军获取情报。</w:t>
      </w:r>
      <w:r>
        <w:rPr>
          <w:sz w:val="24"/>
        </w:rPr>
        <w:t>1943</w:t>
      </w:r>
      <w:r>
        <w:rPr>
          <w:sz w:val="24"/>
        </w:rPr>
        <w:t>年初秋，英军服务团请求港九大队协助拍摄日军在香港的重要军事设施。后由沙田短枪队帮助他们以观音山和狮子山为拍摄地点，拍下了启德机场、军火仓库、炮台、兵营等重要军事目标。东江纵队曾建立特别情报工作部，配合美军情报组收集日军情报。香港方面的情报来源主要依靠港九大队。大队情报干事蔡仲敏测绘西贡、沙头角、沙田、大埔地图，整理各中队上报的资料上报司令部，然后转给盟军参考。游击队员还潜入启德机场，测定飞机停放点和军火库位置。市区中队则通过打入日军要害部门的队员收集价值重大的情报，如敌人军事机关、油库。船坞、军舰进出港口的情况等。港九大队的情报工作为反法西斯战争的最后胜利做出了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1:52:00Z</dcterms:created>
  <dc:creator>zhou</dc:creator>
  <dc:description/>
  <dc:language>en-US</dc:language>
  <cp:lastModifiedBy>zhou</cp:lastModifiedBy>
  <dcterms:modified xsi:type="dcterms:W3CDTF">2005-11-01T05:33:00Z</dcterms:modified>
  <cp:revision>2</cp:revision>
  <dc:subject/>
  <dc:title>港九独立大队的抗日活动</dc:title>
</cp:coreProperties>
</file>