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香港沦陷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941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（星期日），香港地区呈现出和平安闲的气氛。电影院场场满座，酒吧间坐满了客人，舞场里不断传出“爵士音乐”，年青人成群结队地到新界农村郊游。还不足三个星期，圣诞节就要到了。只是在前两三天香港政府举行过几次开玩笑般的防空演习。谁知在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的早晨，竟听到了隆隆的飞机轰鸣声，猛烈的炸弹爆炸声和高射炮还击声。人们预想不到的香港战役开始了。在战斗机的掩护下，</w:t>
      </w:r>
      <w:r>
        <w:rPr>
          <w:sz w:val="24"/>
        </w:rPr>
        <w:t>36</w:t>
      </w:r>
      <w:r>
        <w:rPr>
          <w:sz w:val="24"/>
        </w:rPr>
        <w:t>架日军轻型轰炸机空袭了启德机场、九龙水上飞机停泊处等处。机场附近一些民房也被炸弹击中。这一天，香港被袭击不是偶然的。就在同一天，日本偷袭了美国军事基地珍珠港。太平洋战争爆发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战前驻港英军作了一些防御准备。他们在新界修筑了远东的‘马其诺</w:t>
      </w:r>
      <w:r>
        <w:rPr>
          <w:sz w:val="24"/>
        </w:rPr>
        <w:t>'</w:t>
      </w:r>
      <w:r>
        <w:rPr>
          <w:sz w:val="24"/>
        </w:rPr>
        <w:t>防线</w:t>
      </w:r>
      <w:r>
        <w:rPr>
          <w:sz w:val="24"/>
        </w:rPr>
        <w:t>--</w:t>
      </w:r>
      <w:r>
        <w:rPr>
          <w:sz w:val="24"/>
        </w:rPr>
        <w:t>垃圾湾防线。这道防线全长</w:t>
      </w:r>
      <w:r>
        <w:rPr>
          <w:sz w:val="24"/>
        </w:rPr>
        <w:t>18</w:t>
      </w:r>
      <w:r>
        <w:rPr>
          <w:sz w:val="24"/>
        </w:rPr>
        <w:t>公里，东起牛尾海，西至垃圾湾，依照山势修筑了炮垒、机枪阵地、钢筋水泥掩体等工事，由“半岛旅”守卫。他们还在香港岛上安放了</w:t>
      </w:r>
      <w:r>
        <w:rPr>
          <w:sz w:val="24"/>
        </w:rPr>
        <w:t>200</w:t>
      </w:r>
      <w:r>
        <w:rPr>
          <w:sz w:val="24"/>
        </w:rPr>
        <w:t>门大炮。香港英军参谋长卜克查少将曾经表示，英军准备坚守香港，至少可抵抗日军半年，此次战役将要与日俄战争中的旅顺媲美。日军也认为英军可坚守半年的说法并非虚张声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，在空袭启德机场等地的同时，日本陆军兵分四路，越过深圳河进攻新界。在垃圾湾防线，大部分地段英军略作抵抗就纷纷后撤。仅在城门水塘西南的黄金山阵地战斗比较激烈，双方展开了肉搏战，英格兰步兵营营长阵亡。终因双方力量众寡悬殊，英军司令马尔比少将决定放弃九龙，命令“半岛旅”撤回香港。九龙之战只进行了五天。到</w:t>
      </w:r>
      <w:r>
        <w:rPr>
          <w:sz w:val="24"/>
        </w:rPr>
        <w:t>12</w:t>
      </w:r>
      <w:r>
        <w:rPr>
          <w:sz w:val="24"/>
        </w:rPr>
        <w:t>日夜晚，整个九龙半岛都被日本侵略军占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8</w:t>
      </w:r>
      <w:r>
        <w:rPr>
          <w:sz w:val="24"/>
        </w:rPr>
        <w:t>日午夜，日军乘坐汽艇、橡皮舟等百余艘，对港岛北岸强行正面登陆。他们登陆后，曾在黄泥涌与英军展开激烈的战斗。日军若松大队长受重伤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军西部旅司令约翰</w:t>
      </w:r>
      <w:r>
        <w:rPr>
          <w:sz w:val="24"/>
        </w:rPr>
        <w:t>·</w:t>
      </w:r>
      <w:r>
        <w:rPr>
          <w:sz w:val="24"/>
        </w:rPr>
        <w:t>罗臣（加拿大人）阵亡。结果，英军败退，防守港岛的东部旅与西部旅联系被切断。日军还占领了黄泥涌贮水池，切断了英军水源。英军曾在局部地区组织反突击，但收效甚微。主要阵地相继丢失，重武器所剩无几。英军司令认为再也无法继续抵抗，在与港督商议后，决定无条件投降。</w:t>
      </w:r>
      <w:r>
        <w:rPr>
          <w:sz w:val="24"/>
        </w:rPr>
        <w:t>25</w:t>
      </w:r>
      <w:r>
        <w:rPr>
          <w:sz w:val="24"/>
        </w:rPr>
        <w:t>日晚，东线、西线的英军．相继挂起白旗。至此，历时</w:t>
      </w:r>
      <w:r>
        <w:rPr>
          <w:sz w:val="24"/>
        </w:rPr>
        <w:t>18</w:t>
      </w:r>
      <w:r>
        <w:rPr>
          <w:sz w:val="24"/>
        </w:rPr>
        <w:t>天的香港战役，以日军占领整个香港地区、英军彻底失败刚告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是圣诞节。当天傍晚，一辆挂着白旗的汽车由中环开向跑马地日军司令部。香港总督杨嘉琦与日军代表签订了“停战协定”，他本人做了日军的阶下囚。这天晚上，绝大部分香港居民都躲藏在黑暗的房屋或防空洞里。昔日灯火辉煌的“不夜城”变成了血雨腥风的恐怖世界，整个香港地区完全陷入了日本侵略军的魔掌。所以人们称这一天为“黑色的圣诞节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英国在香港战役中迅速溃败，是因为当时英国正在本土竭力抵挡德国的进攻，无暇东顾，香港地区兵力严重不足。战前它又一贯采取纵容日本侵华的政策，企图牺牲中国以保全英国在华利益。它拒绝了中国关于联合对日作战的要求，也不敢动员香港全体华人居民参加抗战。这一损人利己的政策决定了英国在香港的惨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1:54:00Z</dcterms:created>
  <dc:creator>zhou</dc:creator>
  <dc:description/>
  <dc:language>en-US</dc:language>
  <cp:lastModifiedBy>zhou</cp:lastModifiedBy>
  <dcterms:modified xsi:type="dcterms:W3CDTF">2005-11-01T04:51:00Z</dcterms:modified>
  <cp:revision>2</cp:revision>
  <dc:subject/>
  <dc:title>香港沦陷</dc:title>
</cp:coreProperties>
</file>