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2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中国奥运史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现代奥林匹克运动传入中国，并取得发展，经历了一个漫长的过程。１８９４年筹备第一届奥运会时，国际奥委会便向中国发出了邀请。当时的清王朝因对奥运会不了解，没有答复。１９０４年许多中国报刊曾报导过第三届奥运会消息。１９０６年，中国的一家杂志介绍了奥林匹克历史。１９０７年１０月２４日著名教育家张伯苓先生在天津学界运动会发奖仪式上，以奥林匹克为题发表了著名的演说。他指出：虽然许多欧洲国家获奖机会甚微，但仍然派出选手参加奥运会。他建议中国组队参加奥运会。１９０８年伦敦奥运会后，天津的一家报纸再次介绍了奥林匹克运动的历史，还提出了要争取这个盛会，举办了奥林匹克专题演讲会。１９１０年１０月１８日～２２日，在“争取早日参加奥运会”和“争取早日在中国举办奥运会”口号的鼓舞下，在南京举办了中国历史上第一次全国运动会——“全国学校区分队第一次体育同盟会”。１９１３年开始举办的远东运动会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最初名为“远东奥林匹克运动会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 xml:space="preserve">，是奥林匹克运动在亚洲的先驱，中国是发起者之一。在远东运动会上中国运动员取得了较好的成绩，表现了良好的体育道德。１９１５年国际奥委会致电远东运动会组委会，承认了远东体协，并邀请中国参加下届奥运会和奥委会会议。１９２２年，我国的王正延当选为国际奥委会委员。１９２４年中华全国体育协进会成立后。中国陆续加入了田径、游泳、体操、网球、举重、拳击、足球、篮球等８个国际单项体育联合会。在第８届奥运会上，我国３名网球手参加了表演赛。１９２８年第９届奥运会上，我国派观察员宋如海参加。并进行了考察工作。１９３１年，当时的中华全国体育协参加奥运会的历史由此开始。 </w:t>
      </w:r>
    </w:p>
    <w:p>
      <w:pPr>
        <w:pStyle w:val="Web"/>
        <w:spacing w:lineRule="auto" w:line="360" w:before="0" w:after="0"/>
        <w:ind w:firstLine="480"/>
        <w:rPr/>
      </w:pPr>
      <w:r>
        <w:rPr/>
        <w:t>１９３２年，第１０届奥运会在美国洛杉矶举行。我国本不想派选手参加，仅由全国体育协进会总干事沈嗣良前往观礼。而日本帝国主义扶持的伪满，为了骗取世界各国的承认。竟然电告国际奥委会：拟派刘长春、于希谓作为“满州国”选手参加奥运会。于是，全国一片哗然，刘长春也予以拒绝。在强大的舆论压力下，国民党政府决定，刘长春、于希谓</w:t>
      </w:r>
      <w:r>
        <w:rPr/>
        <w:t>为</w:t>
      </w:r>
      <w:r>
        <w:rPr/>
        <w:t xml:space="preserve">运动员，宋君复为教练员，沈嗣良为领队，代表中国参加奥运会。在开幕式上，刘长春为领队，代表中国参加奥运会。在开幕式上，刘长春执旗前导，沈嗣良、宋君复以及中国留学生和美籍华人刘雪松、申国权、托平等６人组成了中国代表团。于希渭因日方阻挠破坏、未能成行。刘长春在１００米、２００米预赛中位于小组第五、六名，未能取得决赛权，但他以我国第一位参加奥运会的选手而留名于中国奥运史。 </w:t>
      </w:r>
    </w:p>
    <w:p>
      <w:pPr>
        <w:pStyle w:val="Web"/>
        <w:spacing w:lineRule="auto" w:line="360" w:before="0" w:after="0"/>
        <w:ind w:firstLine="480"/>
        <w:rPr/>
      </w:pPr>
      <w:r>
        <w:rPr/>
        <w:t>在第１０届奥运会闭幕后，由国际奥委会奥地利委员史密特、瑞士委员马素理、李密３人组成的考察小组受国际奥委会主席巴耶－拉图尔的委托来华访问。考察组首先到达北京</w:t>
      </w:r>
      <w:r>
        <w:rPr/>
        <w:t>(</w:t>
      </w:r>
      <w:r>
        <w:rPr/>
        <w:t>时称北平</w:t>
      </w:r>
      <w:r>
        <w:rPr/>
        <w:t>)</w:t>
      </w:r>
      <w:r>
        <w:rPr/>
        <w:t xml:space="preserve">、后启程去上海。在上海考察组遗责了日本军国主义侵略中国的战争暴行。最早来中国访问的国际奥委会是日本人嘉纳治五朗，他是日本柔道的创始人，１９０９年被选为国际奥委会日本委员。１９１５年他率日本队来上海参加第２届远东运动会，１９２１年他又代表国际奥委会参加了在上海举行的第５届远东运动会。 </w:t>
      </w:r>
    </w:p>
    <w:p>
      <w:pPr>
        <w:pStyle w:val="Web"/>
        <w:spacing w:lineRule="auto" w:line="360" w:before="0" w:after="0"/>
        <w:ind w:firstLine="480"/>
        <w:rPr/>
      </w:pPr>
      <w:r>
        <w:rPr/>
        <w:t xml:space="preserve">１９３６年，第１１届奥运会在德国柏林举行。中国派出了１４０人组成的代表团。其中运动员６９人，参加篮球、足球、游泳、田径、举重、拳击、自行车等７个项目的比赛。另外，还有１１人的武术表演队和３４人组成的体育考察团。其中篮球比赛胜过法国队，撑杆跳选手符宝卢取得复赛权。中国武术队的多次表演轰动了欧洲。 </w:t>
      </w:r>
    </w:p>
    <w:p>
      <w:pPr>
        <w:pStyle w:val="Web"/>
        <w:spacing w:lineRule="auto" w:line="360" w:before="0" w:after="0"/>
        <w:ind w:firstLine="480"/>
        <w:rPr/>
      </w:pPr>
      <w:r>
        <w:rPr/>
        <w:t>１９４５年抗日战争胜利后，中国的第一位国际奥委会委员王正廷体育家袁敦礼、董宋义等人提出请求第１５届奥运会</w:t>
      </w:r>
      <w:r>
        <w:rPr/>
        <w:t>(</w:t>
      </w:r>
      <w:r>
        <w:rPr/>
        <w:t>１９５２年</w:t>
      </w:r>
      <w:r>
        <w:rPr/>
        <w:t>)</w:t>
      </w:r>
      <w:r>
        <w:rPr/>
        <w:t xml:space="preserve">在中国举行，引起了国人的兴奋。 </w:t>
      </w:r>
    </w:p>
    <w:p>
      <w:pPr>
        <w:pStyle w:val="Web"/>
        <w:spacing w:lineRule="auto" w:line="360" w:before="0" w:after="0"/>
        <w:ind w:firstLine="480"/>
        <w:rPr/>
      </w:pPr>
      <w:r>
        <w:rPr/>
        <w:t xml:space="preserve">１９４８年，第１４届奥运会在英国伦敦举行。我国派出了３３名男运动员参加了篮球、足球、田径、游泳和自行车等５个项目的比赛，但没有一人进入决赛。奥运会结束后，代表团在当地华侨总会的帮助下，解决了路费，运动员才得以返回祖国。 </w:t>
      </w:r>
    </w:p>
    <w:p>
      <w:pPr>
        <w:pStyle w:val="Web"/>
        <w:spacing w:lineRule="auto" w:line="360" w:before="0" w:after="0"/>
        <w:ind w:firstLine="480"/>
        <w:rPr/>
      </w:pPr>
      <w:r>
        <w:rPr/>
        <w:t xml:space="preserve">１９５２年，第１５届奥运会在芬兰的赫尔辛基举行。中国接到正式邀请较晚，只派出了４０人的代表团，可当代表团到达赫尔辛基时，比赛已接近尾声。只有吴传玉参加了百米仰泳比赛。 </w:t>
      </w:r>
    </w:p>
    <w:p>
      <w:pPr>
        <w:pStyle w:val="Web"/>
        <w:spacing w:lineRule="auto" w:line="360" w:before="0" w:after="0"/>
        <w:ind w:firstLine="480"/>
        <w:rPr/>
      </w:pPr>
      <w:r>
        <w:rPr/>
        <w:t>１９５６年到１９７９年间，中国奥委会派代表参加奥运会，中国台北选手杨传广在１９６０年罗马奥运会上夺取十项全能比赛的银牌。他是第一位获得奥运会奖牌的中国运动员。１９６８年墨西哥城奥运会上，台北女子选手纪政获</w:t>
      </w:r>
    </w:p>
    <w:p>
      <w:pPr>
        <w:pStyle w:val="Web"/>
        <w:spacing w:lineRule="auto" w:line="360" w:before="0" w:after="0"/>
        <w:rPr/>
      </w:pPr>
      <w:r>
        <w:rPr/>
        <w:t xml:space="preserve">８０米栏铜牌，她是第一位获得奥运会奖牌的中国女子运动员。 </w:t>
      </w:r>
    </w:p>
    <w:p>
      <w:pPr>
        <w:pStyle w:val="Web"/>
        <w:spacing w:lineRule="auto" w:line="360" w:before="0" w:after="0"/>
        <w:ind w:firstLine="480"/>
        <w:rPr/>
      </w:pPr>
      <w:r>
        <w:rPr/>
        <w:t>1979</w:t>
      </w:r>
      <w:r>
        <w:rPr/>
        <w:t>年</w:t>
      </w:r>
      <w:r>
        <w:rPr/>
        <w:t>11</w:t>
      </w:r>
      <w:r>
        <w:rPr/>
        <w:t>月</w:t>
      </w:r>
      <w:r>
        <w:rPr/>
        <w:t>26</w:t>
      </w:r>
      <w:r>
        <w:rPr/>
        <w:t>日，国际奥委会恢复了中国奥委会的合法权利，并决定台湾以中国台北奥委会的名义参加。中国又回到了奥林匹克大家庭中。</w:t>
      </w:r>
      <w:r>
        <w:rPr/>
        <w:t>1980</w:t>
      </w:r>
      <w:r>
        <w:rPr/>
        <w:t>年</w:t>
      </w:r>
      <w:r>
        <w:rPr/>
        <w:t>2</w:t>
      </w:r>
      <w:r>
        <w:rPr/>
        <w:t>月，首次参加了第</w:t>
      </w:r>
      <w:r>
        <w:rPr/>
        <w:t>13</w:t>
      </w:r>
      <w:r>
        <w:rPr/>
        <w:t>届冬季奥运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2:42:00Z</dcterms:created>
  <dc:creator>wutao</dc:creator>
  <dc:description/>
  <dc:language>en-US</dc:language>
  <cp:lastModifiedBy>wutao</cp:lastModifiedBy>
  <dcterms:modified xsi:type="dcterms:W3CDTF">2005-11-01T02:47:00Z</dcterms:modified>
  <cp:revision>5</cp:revision>
  <dc:subject/>
  <dc:title/>
</cp:coreProperties>
</file>