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圣诞来历</w:t>
      </w:r>
    </w:p>
    <w:p>
      <w:pPr>
        <w:pStyle w:val="Normal"/>
        <w:spacing w:lineRule="auto" w:line="360"/>
        <w:ind w:right="-154" w:hanging="0"/>
        <w:rPr/>
      </w:pPr>
      <w:r>
        <w:rPr>
          <w:rFonts w:ascii="宋体;SimSun" w:hAnsi="宋体;SimSun" w:cs="宋体;SimSun"/>
        </w:rPr>
        <w:t>圣诞节来历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每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 xml:space="preserve">日是全世界大多数基督徒纪念耶稣诞生的日子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教会开始并无圣诞节，约在耶稣升天后百余年内才有。据说：第一个圣诞节是在公元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年，由罗马主教圣克里门倡议举行。而教会史载第一个圣诞节则在公元</w:t>
      </w:r>
      <w:r>
        <w:rPr>
          <w:rFonts w:cs="宋体;SimSun" w:ascii="宋体;SimSun" w:hAnsi="宋体;SimSun"/>
        </w:rPr>
        <w:t>336</w:t>
      </w:r>
      <w:r>
        <w:rPr>
          <w:rFonts w:ascii="宋体;SimSun" w:hAnsi="宋体;SimSun" w:cs="宋体;SimSun"/>
        </w:rPr>
        <w:t>年。由于圣经未明记耶稣生于何时，故各地圣诞节日期各异。直到公元</w:t>
      </w:r>
      <w:r>
        <w:rPr>
          <w:rFonts w:cs="宋体;SimSun" w:ascii="宋体;SimSun" w:hAnsi="宋体;SimSun"/>
        </w:rPr>
        <w:t>440</w:t>
      </w:r>
      <w:r>
        <w:rPr>
          <w:rFonts w:ascii="宋体;SimSun" w:hAnsi="宋体;SimSun" w:cs="宋体;SimSun"/>
        </w:rPr>
        <w:t>年，才由罗马教廷定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日为圣诞节。公元</w:t>
      </w:r>
      <w:r>
        <w:rPr>
          <w:rFonts w:cs="宋体;SimSun" w:ascii="宋体;SimSun" w:hAnsi="宋体;SimSun"/>
        </w:rPr>
        <w:t>1607</w:t>
      </w:r>
      <w:r>
        <w:rPr>
          <w:rFonts w:ascii="宋体;SimSun" w:hAnsi="宋体;SimSun" w:cs="宋体;SimSun"/>
        </w:rPr>
        <w:t>年，世界各地教会领袖在伯利恒聚会，进一步予以确定，从此世界大多数的基督徒均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 xml:space="preserve">日为圣诞节。其实哪一天并不要紧，重要的是应该知道它是为纪念救主耶稣降生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由于圣经记载耶稣生于夜间，故传统称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夜为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圣诞夜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平安夜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 xml:space="preserve">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耶稣的降生，有旧约先知预言：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必有童女怀孕生子，给他起名叫以马内利（意思为</w:t>
      </w:r>
      <w:r>
        <w:rPr>
          <w:rFonts w:cs="宋体;SimSun" w:ascii="宋体;SimSun" w:hAnsi="宋体;SimSun"/>
        </w:rPr>
        <w:t>'</w:t>
      </w:r>
      <w:r>
        <w:rPr>
          <w:rFonts w:ascii="宋体;SimSun" w:hAnsi="宋体;SimSun" w:cs="宋体;SimSun"/>
        </w:rPr>
        <w:t>上帝与我们同在</w:t>
      </w:r>
      <w:r>
        <w:rPr>
          <w:rFonts w:cs="宋体;SimSun" w:ascii="宋体;SimSun" w:hAnsi="宋体;SimSun"/>
        </w:rPr>
        <w:t>'</w:t>
      </w:r>
      <w:r>
        <w:rPr>
          <w:rFonts w:ascii="宋体;SimSun" w:hAnsi="宋体;SimSun" w:cs="宋体;SimSun"/>
        </w:rPr>
        <w:t>）。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（以赛亚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章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 xml:space="preserve">节，圣经下同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耶稣降生时，有天使报信：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不要惧怕，我给你们大喜的信息，是关乎万民的；因今天在大卫的城里，为你们生了救主，就是主基督。你们要看见一个婴孩，包着布，卧在马槽里，那就是记号了。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（路加福音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</w:t>
      </w:r>
      <w:r>
        <w:rPr>
          <w:rFonts w:cs="宋体;SimSun" w:ascii="宋体;SimSun" w:hAnsi="宋体;SimSun"/>
        </w:rPr>
        <w:t>10-12</w:t>
      </w:r>
      <w:r>
        <w:rPr>
          <w:rFonts w:ascii="宋体;SimSun" w:hAnsi="宋体;SimSun" w:cs="宋体;SimSun"/>
        </w:rPr>
        <w:t xml:space="preserve">节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耶稣降生时，有博士朝拜，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他们看见那星就大大地欢喜。进了房子，看见小孩子和他母亲马利亚，就俯伏拜那小孩子，揭开宝盒，手拿黄金、乳香、没药为礼物献给他。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（马太福音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</w:t>
      </w:r>
      <w:r>
        <w:rPr>
          <w:rFonts w:cs="宋体;SimSun" w:ascii="宋体;SimSun" w:hAnsi="宋体;SimSun"/>
        </w:rPr>
        <w:t>10-11</w:t>
      </w:r>
      <w:r>
        <w:rPr>
          <w:rFonts w:ascii="宋体;SimSun" w:hAnsi="宋体;SimSun" w:cs="宋体;SimSun"/>
        </w:rPr>
        <w:t xml:space="preserve">节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 耶稣，意指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上帝拯救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，因为圣经说：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世人都犯了罪，亏缺了上帝的荣耀。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（罗马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章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节）罪使人离开生命的源头，宇宙万物的主宰。罪使人失去公义、仁爱，变得自私、骄傲、贪婪、邪恶。罪破坏人与上帝、人与人之间和睦的关系，使人活在无可奈何的痛苦之中。罪使人将来要面对永远的刑罚和痛苦，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人人都有一死，死后且有审判。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（希伯来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章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 xml:space="preserve">节）因为上帝是圣洁、公义的！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但是，上帝又是慈爱的主，他赐给世人自己的独生子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>耶稣基督，成为人的样式（就是圣诞），作我们的救赎主，他要将自己的百姓从罪恶里救出来。（马太福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章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节）他代替了我们的软弱，担当了我们的罪的刑罚。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上帝使我们众人的罪孽都归到他身上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，（以赛亚书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章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节）为我们的罪钉死在十字架上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　　今天，只要你悔改自己的罪，相信他，接受他做你个人的救主，你的罪就被赦免了，你与上帝就恢复了那起初和睦的关系，你就得了永远的生命。今天你接受耶稣在你的心里，今天就是你的圣诞节，愿上帝今年赐给你一个特别的圣诞节！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各国圣诞节习俗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法国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法国中部的色日尔斯地方，每年圣诞节前后几天必降大雪，白雪皑皑，令人清新。在西方人眼里，白色圣诞是一种吉祥。在法国，马槽是最富有特色的圣诞标志，因为相传耶稣是诞生在马槽旁的。人们大唱颂赞耶稣的圣诞歌之后，必须开怀畅饮，香槟和白兰地是法国传统的圣诞美酒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芬兰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芬兰在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月圣诞节前后，漫山遍野都是怒放的紫罗兰，掩映在白色的大地上，望去一片紫红色，紫色圣诞使人心旷神怡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英国和德国英国人和德国人一样，圣诞节喝啤酒，吃烤鹅，他们更喜欢利用圣诞节假日外出旅游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美国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美国人过圣诞节着重家庭布置，安置圣诞树，在袜子中塞满礼物，吃以火鸡为主的圣诞大菜，举行家庭舞会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瑞士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瑞士人在圣诞节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星期，就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支巨型的蜡烛点燃，放在由树枝装饰成的一个环里，每周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支，当点燃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支后，圣诞节就到了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丹麦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丹麦人对不合意的圣诞礼物，可去商店兑换价格相似的其他商品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澳大利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澳大利亚是南半球的国家之一。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月底，正当西欧各国在寒风呼啸中欢度圣诞节时，澳大利亚正是热不可耐的仲夏时节。因此在澳大利亚过圣诞节，到处可以看见光着上身汗水涔涔的小伙子和穿超短裙的姑娘，与商店橱窗里精心布置的冬日雪景、挂满雪花的圣诞树和穿红棉袄的圣诞老人，构成澳大利亚特有的节日图景。这种酷暑和严冬景象的强烈对比，恐怕在西方国家是独一无二的。父母给子女最好的圣诞礼物，莫过于一副小水划。圣诞节弄潮是澳大利亚的一大特征。节日晚上，带着饮料到森林里举行“巴别居”野餐。人们用石头垒的露天灶中用枯树枝生火、上面架一块铁板，把香肠、牛肉、鲜鱼等放上去煎。吃饱喝足后，就跳起“迪斯科”或“袋鼠舞”，一直闹到深夜才结束。喝醉了的，便往草地上一躺，在如雷的鼾声中迎接圣诞老人的莅临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波兰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在波兰每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日举行，家家户户都要装饰圣诞树，大街小巷都有圣诞树上的装饰品出卖。节日里亲友之间相互祝贺，互赠礼品，表示友好。晚间吃饭时桌布下边要放一些草，以示耶稣的降生。晚饭很丰富，但不能吃肉。夜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时后，全家去教堂礼拜。圣诞节期间，一般不到别人家中做客，但主人盛情邀请者例外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保加利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据保加利亚的历法，圣诞节是灵魂出没、妖邪猖狂的日子。因此，人们要借助火来驱妖镇邪。圣诞节前夜，家家都燃起火堆，一直燃到天亮，不得熄灭，否则会招来横祸。由男人取圣诞木点火进屋并高声念道：“圣诞节降临，牛、羊、猪、马长满圈，麦苗出满垅，人人走好运。”在屋里等候的人则齐声回答：“阿门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3:03:00Z</dcterms:created>
  <dc:creator>wutao</dc:creator>
  <dc:description/>
  <dc:language>en-US</dc:language>
  <cp:lastModifiedBy>wutao</cp:lastModifiedBy>
  <dcterms:modified xsi:type="dcterms:W3CDTF">2005-11-01T03:07:00Z</dcterms:modified>
  <cp:revision>3</cp:revision>
  <dc:subject/>
  <dc:title/>
</cp:coreProperties>
</file>