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kern w:val="0"/>
        </w:rPr>
        <w:t>语文园地一</w:t>
      </w:r>
      <w:r>
        <w:rPr>
          <w:b/>
          <w:kern w:val="0"/>
        </w:rPr>
        <w:t>——</w:t>
      </w:r>
      <w:r>
        <w:rPr>
          <w:rStyle w:val="StrongEmphasis"/>
          <w:szCs w:val="21"/>
        </w:rPr>
        <w:t>日积月累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rStyle w:val="StrongEmphasis"/>
          <w:rFonts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第一项是“读读认认”。要让学生认得“朱、乔、亭、禁、乙、某、章、寺、录”九个汉字。这些字都是在已经学过的形声字上，去掉形旁可以独立成字的声旁，与原形声字的读音相同或相似，但字义不同。可让学生用“减一减”的识字方法发现每组两个字的特点，自主识字。还可以用每组的两个字分别组一些词语，以巩固读音和区别字义。还可以让学生再举一些这样的例子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第二项是“读读背背”。胡令能的《小儿垂钓》是一首反映儿童生活的古诗。诗歌写了一个小孩坐在能遮住身子的草苔中学钓鱼，远处有人向他问路，他急忙摆手却不回答，原来是怕惊跑了水里的鱼。短短的四句诗，将一个天真、专注学钓鱼小孩的形象生动、真实地展现在读者的面前。教师在指导学生朗读和背诵时，可让学生先把诗歌自己读几遍，在此基础上引导学生熟读成诵。如果学生有疑问，教师可作适当引导。展示台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这次展示台的活动要围绕课余生活这一主题进行。活动要能体现学生课余生活的丰富多彩，主要展示学生课余生活的内容和收获，教学中不要受课本展示台中的示例限制，要根据实际情况，鼓励学生从不同的方面，用不同的方式展示自己的课余生活。要给学生互相交流的机会，使他们在交流的过程中，互相学习，感受获得成功的喜悦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27:00Z</dcterms:created>
  <dc:creator>yang</dc:creator>
  <dc:description/>
  <dc:language>en-US</dc:language>
  <cp:lastModifiedBy>yang</cp:lastModifiedBy>
  <dcterms:modified xsi:type="dcterms:W3CDTF">2004-04-01T06:27:00Z</dcterms:modified>
  <cp:revision>2</cp:revision>
  <dc:subject/>
  <dc:title>语文园地一——日积月累</dc:title>
</cp:coreProperties>
</file>