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《</w:t>
      </w:r>
      <w:r>
        <w:rPr>
          <w:rFonts w:ascii="宋体;SimSun" w:hAnsi="宋体;SimSun" w:cs="宋体;SimSun"/>
          <w:b/>
          <w:bCs/>
          <w:kern w:val="0"/>
          <w:sz w:val="24"/>
        </w:rPr>
        <w:t>我们的民族小学</w:t>
      </w:r>
      <w:r>
        <w:rPr>
          <w:rFonts w:ascii="宋体;SimSun" w:hAnsi="宋体;SimSun" w:cs="宋体;SimSun"/>
          <w:b/>
          <w:bCs/>
          <w:kern w:val="0"/>
          <w:sz w:val="24"/>
        </w:rPr>
        <w:t>》教案示例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学习目标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．认识“坝、傣”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生字。会写“坪、坝”等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个字。能正确读写“坪坝、穿戴、打扮”等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个词语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．正确、流利、有感情地朗读课文，读出对这所民族小学的喜爱之情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．背诵自己喜欢的部分课文，抄写描写窗外安静情景的句子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课前准备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．课前发动学生搜集有关我国少数民族服饰和风情的图片、文字资料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．具有云贵地区少数民族特色的音乐磁带或</w:t>
      </w:r>
      <w:r>
        <w:rPr>
          <w:rFonts w:cs="宋体;SimSun" w:ascii="宋体;SimSun" w:hAnsi="宋体;SimSun"/>
          <w:kern w:val="0"/>
          <w:sz w:val="24"/>
        </w:rPr>
        <w:t>CD</w:t>
      </w:r>
      <w:r>
        <w:rPr>
          <w:rFonts w:ascii="宋体;SimSun" w:hAnsi="宋体;SimSun" w:cs="宋体;SimSun"/>
          <w:kern w:val="0"/>
          <w:sz w:val="24"/>
        </w:rPr>
        <w:t>碟片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．词语卡片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课前准备</w:t>
      </w:r>
      <w:r>
        <w:rPr>
          <w:rFonts w:cs="宋体;SimSun" w:ascii="宋体;SimSun" w:hAnsi="宋体;SimSun"/>
          <w:kern w:val="0"/>
          <w:sz w:val="24"/>
        </w:rPr>
        <w:t>:</w:t>
        <w:br/>
        <w:t>1</w:t>
      </w:r>
      <w:r>
        <w:rPr>
          <w:rFonts w:ascii="宋体;SimSun" w:hAnsi="宋体;SimSun" w:cs="宋体;SimSun"/>
          <w:kern w:val="0"/>
          <w:sz w:val="24"/>
        </w:rPr>
        <w:t>．学生查找与课文有关的资料，预习课文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．教师准备好相关的图片、道具和生字词的卡片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．准备生字书写的多媒体演示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课时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导入新课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．创设情境，激趣导入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出示资料袋中的图片）瞧，从山坡上，从坪坝里，从一条条开着绒球花和太阳花的小路上，走来了许多小学生，他们分别是哪个民族的，让他们自我介绍一下吧！安排几位学生戴上相关民族的头饰，学生简单介绍这些民族的资料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教师相机出示相关词语：傣族　景颇族　阿昌族　德昂族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．顺势切入，初读课文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清晨，这些来自不同民族的小朋友，早早地起了床，迎着朝阳，踩着露珠，蹦蹦跳跳，高高兴兴地朝同一个地方走去，他们要去哪呀？（我们的民族小学）对，那可是一个充满欢笑，美丽而可爱的地方，今天咱们一起去走一走，看一看，保证你们去了就舍不得离开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提出读书要求：自己小声读课文，勾画出不认识的字，借助拼音读一读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趣味识字　　　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．出示带生字的词语：坪坝　傣族　阿昌族　德昂族，摔交　穿戴　招引　蝴蝶　孔雀舞　铜铃　粗壮　凤尾竹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．指名读，正音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．开火车，练读。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．做游戏巩固字词。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>、“贴字”游戏：教师出示图片，请小朋友根据图片找到和图片有关的生词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例：傣族姑娘的图片下就可以贴“傣族”“孔雀舞”）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、玩找字游戏：抽出生字，教师读生字，小朋友找到相应的卡片贴在黑板上。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．同桌相互听读课文，在读中巩固识字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朗读感悟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．学生逐段朗读课文，感知课文内容，同桌间互相说说读了这一段知道了些什么？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．组织朗读比赛，你最喜欢读哪段，读出你的感情来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ascii="宋体;SimSun" w:hAnsi="宋体;SimSun" w:cs="宋体;SimSun"/>
          <w:kern w:val="0"/>
          <w:sz w:val="24"/>
        </w:rPr>
        <w:t>第二课时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朗读感悟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．读读说说，学习第一自然段。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>、自读感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请同学们轻声读第一自然段，边读边根据下列提示展开想象，读后交流描述</w:t>
      </w:r>
      <w:r>
        <w:rPr>
          <w:rFonts w:cs="宋体;SimSun" w:ascii="宋体;SimSun" w:hAnsi="宋体;SimSun"/>
          <w:kern w:val="0"/>
          <w:sz w:val="24"/>
        </w:rPr>
        <w:t>:</w:t>
        <w:br/>
      </w:r>
      <w:r>
        <w:rPr>
          <w:rFonts w:ascii="宋体;SimSun" w:hAnsi="宋体;SimSun" w:cs="宋体;SimSun"/>
          <w:kern w:val="0"/>
          <w:sz w:val="24"/>
        </w:rPr>
        <w:t>早晨，同学们来上学了，我好象看到了这样的情景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　　　　　　　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学生读后交流描述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、指导朗读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早晨的校园多美啊，你喜欢这时的校园吗？那么就把你的喜欢的情感用你的朗读来表达出来吧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学生自读自练，指名交流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．读读说说演演，学习第二、三自然段。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>、你喜欢这所民族小学吗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分组讨论交流，引导学生说出喜欢的理由，如：上课时民族小学的学生读课文非常好听，下课时他们尽情嬉戏，非常快乐等等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、这读书的声音究竟有多好听啊？找出课文中的句子说一说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引导学生理解“窗外十分安静……”一句，体会正因为同学们读书的声音非常好听，所以树枝不摇了，鸟儿不叫了，蝴蝶不飞了，猴儿也来了。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、情景表演：几个小朋友分别扮演树枝、鸟儿、蝴蝶、猴子，请“它们”做评委，其他小朋友感情朗读第二、三自然段，如果读得好的话，“它们”就如课文所示，围拢过来静静地聆听。</w:t>
      </w:r>
      <w:r>
        <w:rPr>
          <w:rFonts w:cs="宋体;SimSun" w:ascii="宋体;SimSun" w:hAnsi="宋体;SimSun"/>
          <w:kern w:val="0"/>
          <w:sz w:val="24"/>
        </w:rPr>
        <w:br/>
        <w:t>d</w:t>
      </w:r>
      <w:r>
        <w:rPr>
          <w:rFonts w:ascii="宋体;SimSun" w:hAnsi="宋体;SimSun" w:cs="宋体;SimSun"/>
          <w:kern w:val="0"/>
          <w:sz w:val="24"/>
        </w:rPr>
        <w:t>、激情朗读：同学们读得可真好，为了鼓励大家，今天老师允许大家一起和民族小学的小朋友一起游戏，你想玩什么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引导学生口述，再朗读该部分。</w:t>
      </w:r>
      <w:r>
        <w:rPr>
          <w:rFonts w:cs="宋体;SimSun" w:ascii="宋体;SimSun" w:hAnsi="宋体;SimSun"/>
          <w:kern w:val="0"/>
          <w:sz w:val="24"/>
        </w:rPr>
        <w:br/>
        <w:t xml:space="preserve">3 </w:t>
      </w:r>
      <w:r>
        <w:rPr>
          <w:rFonts w:ascii="宋体;SimSun" w:hAnsi="宋体;SimSun" w:cs="宋体;SimSun"/>
          <w:kern w:val="0"/>
          <w:sz w:val="24"/>
        </w:rPr>
        <w:t>、读读画画，学习第三自然段。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>、同桌互读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、联系前面的课文，带着你的感情，放飞你的想象，画画你脑海里的民族小学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复习生字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．说说你是怎么记住这些字的，通过已学过的生字帮助巩固新学生字，如提土旁加平还读</w:t>
      </w:r>
      <w:r>
        <w:rPr>
          <w:rFonts w:cs="宋体;SimSun" w:ascii="宋体;SimSun" w:hAnsi="宋体;SimSun"/>
          <w:kern w:val="0"/>
          <w:sz w:val="24"/>
        </w:rPr>
        <w:t>píng</w:t>
      </w:r>
      <w:r>
        <w:rPr>
          <w:rFonts w:ascii="宋体;SimSun" w:hAnsi="宋体;SimSun" w:cs="宋体;SimSun"/>
          <w:kern w:val="0"/>
          <w:sz w:val="24"/>
        </w:rPr>
        <w:t>，虫字旁加胡依然读</w:t>
      </w:r>
      <w:r>
        <w:rPr>
          <w:rFonts w:cs="宋体;SimSun" w:ascii="宋体;SimSun" w:hAnsi="宋体;SimSun"/>
          <w:kern w:val="0"/>
          <w:sz w:val="24"/>
        </w:rPr>
        <w:t>hú</w:t>
      </w:r>
      <w:r>
        <w:rPr>
          <w:rFonts w:ascii="宋体;SimSun" w:hAnsi="宋体;SimSun" w:cs="宋体;SimSun"/>
          <w:kern w:val="0"/>
          <w:sz w:val="24"/>
        </w:rPr>
        <w:t>。注意渗透偏旁表义的思想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．边用课件演示要求写的十二个字，边指导书写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．学生写字，教师相机指导，组织评议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拓展活动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民族小学的许多学生都很想和大都市的小朋友交个笔友，他们很想知道你们是否喜欢他们热爱的民族小学，也很想了解你们的生活。请小朋友们给他们写封信，这样他们就可以通过你们获得更多的信息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学生写信后在学习园地里展示。教师从媒体上寻找信息，选择一所边疆小学的学生与本班同学开展“手拉手结对子“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33:00Z</dcterms:created>
  <dc:creator>yang</dc:creator>
  <dc:description/>
  <dc:language>en-US</dc:language>
  <cp:lastModifiedBy>yang</cp:lastModifiedBy>
  <dcterms:modified xsi:type="dcterms:W3CDTF">2004-01-12T06:34:00Z</dcterms:modified>
  <cp:revision>1</cp:revision>
  <dc:subject/>
  <dc:title>《我们的民族小学》教案示例2</dc:title>
</cp:coreProperties>
</file>