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color w:val="000000"/>
          <w:szCs w:val="21"/>
        </w:rPr>
      </w:pPr>
      <w:r>
        <w:rPr>
          <w:b/>
          <w:bCs/>
          <w:color w:val="000000"/>
        </w:rPr>
        <w:t>语文园地一</w:t>
      </w:r>
      <w:r>
        <w:rPr>
          <w:b/>
          <w:bCs/>
          <w:color w:val="000000"/>
        </w:rPr>
        <w:t>——</w:t>
      </w:r>
      <w:r>
        <w:rPr>
          <w:rStyle w:val="StrongEmphasis"/>
          <w:color w:val="000000"/>
          <w:szCs w:val="21"/>
        </w:rPr>
        <w:t>口语交际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口语交际是本组综合性学习的一个组成部分。话题是交流自己的课余生活。学生对自己最近一段时间的课余生活作了比较详细的记录，要引导学生根据记录来交流。交流的内容大体上有四项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课余做了哪些事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有哪些收获和感受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评一评哪位同学的课余生活安排得好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自己今后课余生活的打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中可让学生先说说发生在课余中有趣的事情，自己的事、他人的事都可以说，以激发兴趣，创设情境。再请学生读读这次口语交际的要求，以明确任务。说事情的时候，可让学生根据自己的记录，讲自己都做了哪些事情；在说收获和感受的时候，可以结合具体的事情，讲自己的感受和收获，可以讲自己在这次活动中的收获和感受，比如，懂得了怎样使自己的课余生活更有意义，学会了如何安排课余生活；学会了一些记录课余生活的方式方法；可以评一评谁的课余生活安排得好，哪些地方值得自己学习；可以说自己今后课余生活的打算，比如，读书、游戏、参观游览、锻炼身体，也可以说说自己短期内课余生活的计划；总之，要引导学生从多方面去说，注意拓宽思路，尽量做到让学生有话想说，有话可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交际的方式要多种多样，可以同桌交流，小组交流，全班交流，也可以让兴趣相同的同学一起交流，交流的时候可以互相询问，互相评价；教师要参与其中，作必要的引导。最后，就这次口语交际的活动，教师和学生一起总结，并为习作做些准备。习作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是学生第一次写作文。重要的是调动学生习作的积极性，激发他们的习作兴趣，帮助他们建立写好习作的信心。因此，要求就不可提得过高，学生只要能用自己的话，表达一个较为完整的意思就可以了。对习作的评改要以鼓励表扬为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习作训练依然是本组综合性学习的组成部分，也是口语交际训练的延续，即写一写自己的课余生活。习作内容范围很宽泛，只要和课余生活有关的都可以写。教学时可先让学生读一读习作要求，回忆在口语交际中自己所讲的内容，想一想准备写哪方面的内容，并和同学交流交流自己的想法；然后把自己想好的内容写下来。写好后，可组织学生交流自己的习作，也可以读给爸爸、妈妈听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24:00Z</dcterms:created>
  <dc:creator>yang</dc:creator>
  <dc:description/>
  <dc:language>en-US</dc:language>
  <cp:lastModifiedBy>yang</cp:lastModifiedBy>
  <dcterms:modified xsi:type="dcterms:W3CDTF">2004-04-01T06:26:00Z</dcterms:modified>
  <cp:revision>2</cp:revision>
  <dc:subject/>
  <dc:title>语文园地一——口语交际</dc:title>
</cp:coreProperties>
</file>