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519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ab/>
      </w:r>
      <w:r>
        <w:rPr>
          <w:b/>
          <w:bCs/>
          <w:sz w:val="24"/>
        </w:rPr>
        <w:t>金色的草地</w:t>
      </w:r>
      <w:r>
        <w:rPr>
          <w:b/>
          <w:bCs/>
          <w:sz w:val="24"/>
        </w:rPr>
        <w:tab/>
      </w:r>
    </w:p>
    <w:p>
      <w:pPr>
        <w:pStyle w:val="Normal"/>
        <w:tabs>
          <w:tab w:val="clear" w:pos="420"/>
          <w:tab w:val="center" w:pos="4153" w:leader="none"/>
          <w:tab w:val="left" w:pos="5190" w:leader="none"/>
        </w:tabs>
        <w:spacing w:lineRule="auto" w:line="360"/>
        <w:jc w:val="center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课题：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金色的草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教学简介：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见教参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教学目标：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left"/>
              <w:rPr/>
            </w:pPr>
            <w:r>
              <w:rPr>
                <w:sz w:val="24"/>
              </w:rPr>
              <w:t>▲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学习课文，理解课文内容，体会作者的感情，认识蒲公英一天的变化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认识本课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个生字，包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个要求会写的生字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学会善于观察事物，养成认真观察的好习惯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正确、流利、有感情地朗读课文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教学设想：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见教参：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课前准备：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多媒体课件、蒲公英的资料</w:t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19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师生互动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1956"/>
        <w:gridCol w:w="1956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导学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主体活动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释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提出问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激发兴趣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同学们，草地是什么颜色的？你见过其他颜色的草地吗？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出示课题：金色的草地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看到课题想到了什么？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好，带着你心中的疑问来读课文，并找出不认识的生字朋友，跟它交朋友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，通过读课文学习生字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清楚你的生字朋友，介绍给同学们认识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出示生字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指导学生完成语文天地“抄一抄”中的第二行词语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游戏：生字组词一分为二，进行找朋友的游戏，找得最快的同学奖励幸运星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我们今天又认识了不少新朋友，就让我们随着它们去看看金色的草地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，初读课文，整体感知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读过课文之后，哪位同学能告诉老师为什么草地是金色的？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有没有同学见过蒲公英，把你见过的蒲公英的样子讲给同学听听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示蒲公英的图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，品味课文，体会感情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引导学生学习课文第一部分（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自然段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从读课文中你体会到了“我”的什么感情？（用课文中的话来说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我”和弟弟为什么那么开心啊？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先用课文中的话说说，再自己说说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那“我”和弟弟是不是一直都在做这个游戏啊？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我们来看后面的课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指导学生读课文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部分（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自然段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者有什么新发现？有了新发现后“我们”有什么变化？指导学生完成语文天地中“图示蒲公英的变化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我们”为什么不再随意揪它？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引导：喜爱金色的草地</w:t>
            </w:r>
            <w:r>
              <w:rPr>
                <w:rFonts w:ascii="宋体;SimSun" w:hAnsi="宋体;SimSun" w:cs="宋体;SimSun"/>
                <w:sz w:val="24"/>
              </w:rPr>
              <w:t>→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/>
            </w:pPr>
            <w:r>
              <w:rPr>
                <w:sz w:val="24"/>
              </w:rPr>
              <w:t>为什么是金色的</w:t>
            </w:r>
            <w:r>
              <w:rPr>
                <w:rFonts w:ascii="宋体;SimSun" w:hAnsi="宋体;SimSun" w:cs="宋体;SimSun"/>
                <w:sz w:val="24"/>
              </w:rPr>
              <w:t>→不再随意揪→金色的草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若“我”没有发现蒲公英的变化，后果会怎样？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，思考交流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指导学生再读课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说说自己是如何观察喜爱的花草的？引导学生明白善于观察是一个很好的习惯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</w:rPr>
              <w:t>请学生用刚学会的观察方法观察自己喜爱的事物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sz w:val="24"/>
              </w:rPr>
              <w:t>从课文中找出描写颜色的词语，填到语文天地中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草地为什么是金色的？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大声朗读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读课文后划出生字，如何认识它们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读并组词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抄写并找出更多的词语，造句、同义词、反义词等使用方法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蒲公英开放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描述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读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自然段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读出自己体会到的感情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自然段第一句话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先从文中找出来，再试着自己复述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有感情的朗读，读出作者感情变化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通过回答，完成语文天地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划出有关的句子读一读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会细心观察，才能发现生活中的美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挑自己喜欢的部分读给同学听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比较不同的观察方法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写一写自己的新发现，全班交流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可以找出课文外的词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通过学生自学，既加深了印象，同时在介绍的过程中锻炼了语言表达能力和逻辑思维能力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反复联系，加深印象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扩大学生接受知识的面积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通过游戏认识生字，激发学生兴趣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体会作者开心的感情，为第二部分的学习做好铺垫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初步学会复述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体味作者的感情，融入作者的感情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通过再读进一步体会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板书设计：金色的草地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新发现：蒲公英一天的变化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新发现前：我和弟弟揪它们做游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19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新发现后：我们不再揪它，蒲公英成了我们最喜爱的花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  <w:tc>
          <w:tcPr>
            <w:tcW w:w="3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19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center" w:pos="4153" w:leader="none"/>
          <w:tab w:val="left" w:pos="5190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，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1:45:00Z</dcterms:created>
  <dc:creator>user</dc:creator>
  <dc:description/>
  <dc:language>en-US</dc:language>
  <cp:lastModifiedBy>yang</cp:lastModifiedBy>
  <dcterms:modified xsi:type="dcterms:W3CDTF">2004-03-26T10:35:00Z</dcterms:modified>
  <cp:revision>6</cp:revision>
  <dc:subject/>
  <dc:title/>
</cp:coreProperties>
</file>