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爬天都峰重点难点疑点解析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/>
        <w:t>1</w:t>
      </w:r>
      <w:r>
        <w:rPr>
          <w:rFonts w:ascii="Times New Roman" w:hAnsi="Times New Roman" w:cs="Times New Roman"/>
        </w:rPr>
        <w:t>．这是作家黄亦波写的一篇记叙文。写的是在暑假里，爸爸带“我”去爬天都峰，“我”与一位不相识的老爷爷，相互鼓励，一起登上天都峰的事。赞扬了“我”和老爷爷善于从别人身上汲取力量，不怕困难，奋发向上的品格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2</w:t>
      </w:r>
      <w:r>
        <w:rPr>
          <w:rFonts w:ascii="Times New Roman" w:hAnsi="Times New Roman" w:cs="Times New Roman"/>
        </w:rPr>
        <w:t>．课文的第二自然段讲了天都峰的高和陡，既生动又具体。这段话讲了两个意思，先讲高，后讲陡。“抬头望”一句提示，引出对天都峰“高”的叙述。“啊，峰顶这么高，在云彩上面哩！我爬得上去吗？”“云彩上面”是讲天都峰的高。“啊”“哩”两个语气词，表达了“我”的惊叹，烘托了天都峰的高。“我爬得上去吗？”是对自己能不能爬上天都峰的怀疑，也是起到进一步表现天都峰的高的作用。“再看看”引出了对天都峰“陡”的叙述。“真叫人发颤”，表达了“我”的心态，烘托了天都峰的陡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作者写天都峰的高和陡，目的在于突出爬天都峰的困难，暗示爬天都峰要有勇气和力量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3</w:t>
      </w:r>
      <w:r>
        <w:rPr>
          <w:rFonts w:ascii="Times New Roman" w:hAnsi="Times New Roman" w:cs="Times New Roman"/>
        </w:rPr>
        <w:t>．课文中“我”与老爷爷有两次对话。第一次对话是在爬天都峰之前。老爷爷说：“小妹妹，你也来爬天都峰？”小妹妹说：“老爷爷，您也来爬天都峰？”他们所说的话中都有一个“也”字，这个“也”，包含着这样的意思：表面上似乎双方都有怀疑，其实是对对方表示羡慕、敬佩，表现这一老一小都有不怕困难、勇于攀登的精神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二次对话是爬上天都峰以后，对话的内容是相互道谢。两个人的话中都有“勇气”一词，这个“勇气”已经包含在了第一次对话中。如果没有“勇气”，这一老一小怎么敢爬天都峰呢？这就告诉同学们，一个人只要有决心，有勇气，再大的困难都可以克服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b/>
          <w:bCs/>
        </w:rPr>
        <w:t>【例】</w:t>
      </w:r>
      <w:r>
        <w:rPr>
          <w:rFonts w:ascii="Times New Roman" w:hAnsi="Times New Roman" w:cs="Times New Roman"/>
        </w:rPr>
        <w:t>爸爸听了，笑着说：“你们这一老一小真有意思，都会从别人身上汲取力量！”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b/>
          <w:bCs/>
        </w:rPr>
        <w:t>析</w:t>
      </w:r>
      <w:r>
        <w:rPr>
          <w:b/>
          <w:bCs/>
        </w:rPr>
        <w:t xml:space="preserve">  </w:t>
      </w:r>
      <w:r>
        <w:rPr/>
        <w:t>课文以爸爸的话结尾，发人深思。这一老一小，虽然互不相识，却能相互鼓励，相互学习，这就是“真有意思”的含义。这句话告诉我们一个深刻的道理：在人与人相处时，要相互学习，相互鼓励，共同进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8:34:00Z</dcterms:created>
  <dc:creator>aas</dc:creator>
  <dc:description/>
  <dc:language>en-US</dc:language>
  <cp:lastModifiedBy>aas</cp:lastModifiedBy>
  <dcterms:modified xsi:type="dcterms:W3CDTF">2004-02-02T01:03:00Z</dcterms:modified>
  <cp:revision>3</cp:revision>
  <dc:subject/>
  <dc:title>爬天都峰重点难点疑点解析</dc:title>
</cp:coreProperties>
</file>