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《</w:t>
      </w:r>
      <w:r>
        <w:rPr>
          <w:b/>
          <w:bCs/>
        </w:rPr>
        <w:t>爬天都峰</w:t>
      </w:r>
      <w:r>
        <w:rPr>
          <w:b/>
          <w:bCs/>
        </w:rPr>
        <w:t>》</w:t>
      </w:r>
      <w:r>
        <w:rPr>
          <w:b/>
          <w:bCs/>
        </w:rPr>
        <w:t>教</w:t>
      </w:r>
      <w:r>
        <w:rPr>
          <w:b/>
          <w:bCs/>
        </w:rPr>
        <w:t>案</w:t>
      </w:r>
      <w:r>
        <w:rPr>
          <w:b/>
          <w:bCs/>
        </w:rPr>
        <w:t>示例</w:t>
      </w:r>
      <w:r>
        <w:rPr>
          <w:b/>
          <w:bCs/>
        </w:rPr>
        <w:t>2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目的要求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教育学生懂得：一个人只要有决心，有勇气，任何困难都可以克服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学会本课</w:t>
      </w:r>
      <w:r>
        <w:rPr>
          <w:rFonts w:cs="宋体;SimSun" w:ascii="宋体;SimSun" w:hAnsi="宋体;SimSun"/>
          <w:kern w:val="0"/>
          <w:sz w:val="24"/>
        </w:rPr>
        <w:t xml:space="preserve">15 </w:t>
      </w:r>
      <w:r>
        <w:rPr>
          <w:rFonts w:ascii="宋体;SimSun" w:hAnsi="宋体;SimSun" w:cs="宋体;SimSun"/>
          <w:kern w:val="0"/>
          <w:sz w:val="24"/>
        </w:rPr>
        <w:t>个生字，理解“犹豫、奋力、终于、居然、汲取”等词语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意思，掌握“都、颤”两多音字的正确读音。会用“终于、纪念、鼓舞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造句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理解课文内容，能回答课后的问题，并会用“比”和“一会儿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一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会儿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说或写一句话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有感情地朗读课文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难点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理解天都峰“高”和“陡”的特点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理解“我”与老爷爷的两次对话，尤其是最后一次对话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准确掌握“居然”、“终于”、“汲取”等较抽象词语的意思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思路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篇课文依照登山的顺序：“在天都峰脚下”——“向顶峰爬去”——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爬上天都峰顶”记叙了“我”同爸爸以及一位不相识的爷爷，一起登上天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都峰的事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后的思考，练习向我们提示了阅读的重点，阅读时应引导学生先认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天都峰的“高”和“陡”，然后通过对重点词语的理解，让学生认识到爬山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过程的艰难，特别要抓住“我”和“爷爷”的两次对话，前后联系起来理解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才能真正体会对话中所包含的丰富而深刻的内容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时间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两课时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过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导入新课，板书课题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黄山是我国著名的旅游风景区，每年夏天吸引着众多的国内外游客前来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观光旅游。天都峰是黄山的一个山峰，这里山高路陡，风光无限好，只有勇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于攀登的人，才能到达顶峰。今天让我们随同作者一同感受一下攀登的滋味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板书课题：爬天都峰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初读课文。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自由读课文，借助拼音读准生字的音。</w:t>
      </w:r>
    </w:p>
    <w:p>
      <w:pPr>
        <w:pStyle w:val="Normal"/>
        <w:autoSpaceDE w:val="false"/>
        <w:ind w:left="48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查字典理解带生字的词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重点理解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似乎：好像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犹豫：拿不定主意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奋力：充分鼓起劲来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攀登：抓住东西往上爬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终于：表示经过种种变化后出现的情况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汲取：吸取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居然：出乎意料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质疑问难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试读课文，纠正字音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文中除“发”是多音字外，另外注意读准“天都峰”中的“都”念（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cs="宋体;SimSun" w:ascii="宋体;SimSun" w:hAnsi="宋体;SimSun"/>
          <w:kern w:val="0"/>
          <w:sz w:val="24"/>
        </w:rPr>
        <w:t>ū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不念（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cs="宋体;SimSun" w:ascii="宋体;SimSun" w:hAnsi="宋体;SimSun"/>
          <w:kern w:val="0"/>
          <w:sz w:val="24"/>
        </w:rPr>
        <w:t>ō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）；“发颤”的“颤”读（</w:t>
      </w:r>
      <w:r>
        <w:rPr>
          <w:rFonts w:cs="宋体;SimSun" w:ascii="宋体;SimSun" w:hAnsi="宋体;SimSun"/>
          <w:kern w:val="0"/>
          <w:sz w:val="24"/>
        </w:rPr>
        <w:t>chàn</w:t>
      </w:r>
      <w:r>
        <w:rPr>
          <w:rFonts w:ascii="宋体;SimSun" w:hAnsi="宋体;SimSun" w:cs="宋体;SimSun"/>
          <w:kern w:val="0"/>
          <w:sz w:val="24"/>
        </w:rPr>
        <w:t>）不读（</w:t>
      </w:r>
      <w:r>
        <w:rPr>
          <w:rFonts w:cs="宋体;SimSun" w:ascii="宋体;SimSun" w:hAnsi="宋体;SimSun"/>
          <w:kern w:val="0"/>
          <w:sz w:val="24"/>
        </w:rPr>
        <w:t>zhàn</w:t>
      </w:r>
      <w:r>
        <w:rPr>
          <w:rFonts w:ascii="宋体;SimSun" w:hAnsi="宋体;SimSun" w:cs="宋体;SimSun"/>
          <w:kern w:val="0"/>
          <w:sz w:val="24"/>
        </w:rPr>
        <w:t>）；“似乎”的“似”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读（</w:t>
      </w:r>
      <w:r>
        <w:rPr>
          <w:rFonts w:cs="宋体;SimSun" w:ascii="宋体;SimSun" w:hAnsi="宋体;SimSun"/>
          <w:kern w:val="0"/>
          <w:sz w:val="24"/>
        </w:rPr>
        <w:t>sì</w:t>
      </w:r>
      <w:r>
        <w:rPr>
          <w:rFonts w:ascii="宋体;SimSun" w:hAnsi="宋体;SimSun" w:cs="宋体;SimSun"/>
          <w:kern w:val="0"/>
          <w:sz w:val="24"/>
        </w:rPr>
        <w:t>）不读（</w:t>
      </w:r>
      <w:r>
        <w:rPr>
          <w:rFonts w:cs="宋体;SimSun" w:ascii="宋体;SimSun" w:hAnsi="宋体;SimSun"/>
          <w:kern w:val="0"/>
          <w:sz w:val="24"/>
        </w:rPr>
        <w:t>shì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分段读课文，概括段意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自然段：暑假里爸爸带我去爬天都峰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自然段：天都峰既高又陡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至五自然段：讲“我”与一位不相识的老爷爷相遇并约定一起爬天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都峰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六至八自然段：讲“我”与老爷爷、爸爸一起奋力向上爬，终于爬上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天都峰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九、十自然段：讲“我”与老爷爷爬上天都峰以后，相互道谢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一自然段：讲爸爸总结的话：你们这一老一小都会从别人身上汲取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力量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 讲读课文中描写天都峰山势部分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默读课文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思考：这段话有几句？突出了天都峰的什么特点？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指名读第一句，说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你从哪儿看出天都峰的高。要求抓住以下词句理解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抬头望”：说明“我”还在山脚下，不抬头看不到峰顶。“啊”、“哩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表达了“我”的赞叹，衬托了天都峰的高。“我”爬得上去吗？”——这是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个疑问句，对能不能爬上天都峰，连自己也产生了怀疑。通过这个怀疑进一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步表现出了天都峰的高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指名读第二句，理解天都峰的陡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重点理解“从天上掉下来”和“真叫人发颤”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小结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一段作者对天都峰高和陡的描写，目的在于突出爬天都峰的困难，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也暗示了我们爬天都峰非常不容易，没有足够的勇气和力量是不行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 讲读课文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自然段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指名读“我”和爷爷的对话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从“我”和爷爷的对话中，你知道了些什么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比较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28219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通过对“也”字的理解，我们不难看出：这一老一小都对对方能爬上天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都峰持怀疑态度；但是我们仔细一想，这个“也”字还含有“羡慕”和“敬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佩”的意思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从文中的两个“点点头”中你又体会到什么？（都从双方身上汲取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战胜困难的勇气。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小结。这一老一小在相互精神鼓舞下，约定一起爬天都峰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 讲读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>自然段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默读课文，画出表明爬山艰难的词语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“奋力”、“一会儿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一会儿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、“手脚并用”、“爬呀爬”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终于”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通过这些词语体会爬山过程的艰难，尽管山势又高又陡，但他们不怕困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难，想方设法克服困难，凭着努力向上攀登的精神，“终于”到达了目的地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天都峰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指导朗读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小结。三代人战胜各种困难，终于爬上了天都峰。四讲读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自然段。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指名读课文。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老爷爷说的话里包含几个意思？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两个意思：一是表示感谢，二是讲感谢的原因。）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理解“居然”“鼓舞”的意思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居然”是出乎意料的意思，文中是讲“老爷爷”爬上天都峰出乎人的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意料之中。但是也在意料之中。（联系第一次对话可以看出。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小妹妹说的话里又讲了哪些内容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也是两个意思：先讲了“我”为什么能爬上山，再讲对老爷爷的感谢。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我”和老爷爷爬上天都峰以后，为什么要互相道谢？提示：两个人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对话中为什么都有“勇气”一词？两人的话中都有“勇气”一词，从他们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第一次谈话中，我们就可以看出，如果没有勇气他们怎敢爬天都峰？如果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没有勇气，他们又怎能爬上天都峰？这个勇气来自对方的鼓舞，使他们增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战胜困难的勇气，奋力向上勇攀高峰。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感情朗读（注意对话部分，要读好语气语调。）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小结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我”和老爷爷在峰顶互相道谢，感谢对方对自己的鼓励，给了战胜困难的勇气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 讲读最后一段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齐读课文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真有意思”是什么意思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的是“我”和老爷爷虽然互不相识却能相互鼓舞，相互学习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理解“汲取”和“力量”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汲取”就是吸取，“力量”这里指勇气。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说说爸爸这番话的意思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你从中明白了什么？（这句话告诉我们，在人与人相处中，要相互学习，相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互鼓舞，才能取得进步。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 总结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简要说说这篇文章的主要内容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读了这篇文章后，你受到什么启发？（我们在日常的学习和生活中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会遇到各种各样的困难，但是只要我们有克服困难的勇气，任何困难都可以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克服。同时，我们在与同学的相处中，也要注意相互学习，相互鼓励，这样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们的进步会更大一些。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 重点指导学生完成课后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题的练习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八 作业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感情朗读课文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抄写词语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用“比”和“一会儿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一会儿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各写一句话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：板书：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38375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6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3:17:00Z</dcterms:created>
  <dc:creator>29</dc:creator>
  <dc:description/>
  <dc:language>en-US</dc:language>
  <cp:lastModifiedBy>yang</cp:lastModifiedBy>
  <dcterms:modified xsi:type="dcterms:W3CDTF">2004-01-06T03:17:00Z</dcterms:modified>
  <cp:revision>2</cp:revision>
  <dc:subject/>
  <dc:title>9 爬天都峰</dc:title>
</cp:coreProperties>
</file>