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爬天都峰</w:t>
      </w:r>
      <w:r>
        <w:rPr>
          <w:b/>
          <w:bCs/>
        </w:rPr>
        <w:t>·</w:t>
      </w:r>
      <w:r>
        <w:rPr>
          <w:b/>
          <w:bCs/>
        </w:rPr>
        <w:t>辅导练习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看拼音写词语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zypyyb" w:hAnsi="zypyyb" w:cs="zypyyb"/>
          <w:szCs w:val="20"/>
        </w:rPr>
      </w:pPr>
      <w:r>
        <w:rPr>
          <w:rFonts w:cs="zypyyb" w:ascii="zypyyb" w:hAnsi="zypyyb"/>
          <w:szCs w:val="20"/>
        </w:rPr>
        <w:drawing>
          <wp:inline distT="0" distB="0" distL="0" distR="0">
            <wp:extent cx="409511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给下面的字加上部首组成新字再组词。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720"/>
        <w:gridCol w:w="2160"/>
      </w:tblGrid>
      <w:tr>
        <w:trPr/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者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尤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 　）</w:t>
            </w:r>
          </w:p>
        </w:tc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己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古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  <w:tc>
          <w:tcPr>
            <w:tcW w:w="7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left="479" w:hanging="0"/>
              <w:rPr/>
            </w:pPr>
            <w:r>
              <w:rPr/>
              <w:t>（　　　 ）（　　　 ）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写出和下面词意思相近的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坚决（　　　 ）　　　　　　　　　 愿望（　　　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鼓励（　　　 ）　　　　　　　　　 终于（　　　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选词填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鼓舞　 鼓励　 喜爱　 喜欢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雷锋精神（　　　 ）着我前进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老师（　　　 ）我们要继续努力，争取更好的成绩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我们男同学最（　　　 ）踢足球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游泳是人们最（　　　 ）的一种体育活动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给下面一段话加上标点符号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我问　 老爷爷　 您也来爬天都峰吗　 老爷爷点点头说对　 咱们一起爬吧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用下面的词造句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纪念——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犹豫——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一字组多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并（　　　 ）（　　　 ）（　　　 ）　 居（　　　 ）（　　　 ）（　　　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留（　　　 ）（　　　 ）（　　　 ）　 攀（　　　 ）（　　　 ）（　　　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惜（　　　 ）（　　　 ）（　　　 ）　 常（　　　 ）（　　　 ）（　　　 ）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数下面的字各几画，填在括号中，然后在田字格本上练习写这些字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攀　 共（　　　 ）画　 豫　 共（　　　 ）画　 辫　 共（　　　 ）画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舞　 共（　　　 ）画　 慧　 共（　　　 ）画　 尊　 共（　　　 ）画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9</w:t>
      </w:r>
      <w:r>
        <w:rPr/>
        <w:t>．填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攀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豫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辫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舞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慧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尊，部首是（　　　 ），除去部首外还有（　　　 ）画。</w:t>
      </w:r>
    </w:p>
    <w:p>
      <w:pPr>
        <w:pStyle w:val="Web"/>
        <w:widowControl w:val="false"/>
        <w:spacing w:lineRule="auto" w:line="360" w:before="0" w:after="0"/>
        <w:ind w:firstLine="480"/>
        <w:rPr>
          <w:color w:val="FF0000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widowControl w:val="false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FF0000"/>
        </w:rPr>
        <w:t>参考答案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 xml:space="preserve">．暑假　 白发苍苍　 年纪　 犹豫　 攀着　 奋力　 终于　 小辫子　 鼓舞　 决心　 居然　 铁链　 </w:t>
      </w:r>
      <w:r>
        <w:rPr/>
        <w:t>2</w:t>
      </w:r>
      <w:r>
        <w:rPr/>
        <w:t xml:space="preserve">．著　 著名　 暑　 暑假　 优　 优秀　 扰　 打扰　 记　 日记　 纪　 纪念　 故　 故事　 苦　 苦难　 </w:t>
      </w:r>
      <w:r>
        <w:rPr/>
        <w:t>3</w:t>
      </w:r>
      <w:r>
        <w:rPr/>
        <w:t xml:space="preserve">．坚定　 希望　 鼓舞　 到底　 </w:t>
      </w:r>
      <w:r>
        <w:rPr/>
        <w:t>4</w:t>
      </w:r>
      <w:r>
        <w:rPr/>
        <w:t>．（</w:t>
      </w:r>
      <w:r>
        <w:rPr/>
        <w:t>1</w:t>
      </w:r>
      <w:r>
        <w:rPr/>
        <w:t>）鼓舞　 （</w:t>
      </w:r>
      <w:r>
        <w:rPr/>
        <w:t>2</w:t>
      </w:r>
      <w:r>
        <w:rPr/>
        <w:t>）鼓励　 （</w:t>
      </w:r>
      <w:r>
        <w:rPr/>
        <w:t>3</w:t>
      </w:r>
      <w:r>
        <w:rPr/>
        <w:t>）喜欢　 （</w:t>
      </w:r>
      <w:r>
        <w:rPr/>
        <w:t>4</w:t>
      </w:r>
      <w:r>
        <w:rPr/>
        <w:t xml:space="preserve">）喜爱　 </w:t>
      </w:r>
      <w:r>
        <w:rPr/>
        <w:t>5</w:t>
      </w:r>
      <w:r>
        <w:rPr/>
        <w:t xml:space="preserve">．：“，？”：“，！”　 </w:t>
      </w:r>
      <w:r>
        <w:rPr/>
        <w:t>7</w:t>
      </w:r>
      <w:r>
        <w:rPr/>
        <w:t>．手脚并用　 并且　 合并　 留心　 留情　 留意　 爱惜　　 可惜　 珍惜　 居然　 居民　 居委会　 攀登　 攀上　 高攀　 常常　 经常　 往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5:00Z</dcterms:created>
  <dc:creator>aas</dc:creator>
  <dc:description/>
  <dc:language>en-US</dc:language>
  <cp:lastModifiedBy>yang</cp:lastModifiedBy>
  <dcterms:modified xsi:type="dcterms:W3CDTF">2004-04-07T06:21:00Z</dcterms:modified>
  <cp:revision>4</cp:revision>
  <dc:subject/>
  <dc:title>爬天都峰·辅导练习题</dc:title>
</cp:coreProperties>
</file>