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3.png" ContentType="image/png"/>
  <Override PartName="/word/media/image6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宋体;SimSun" w:hAnsi="宋体;SimSun" w:eastAsia="宋体;SimSun" w:cs="宋体;SimSun"/>
          <w:color w:val="000000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18"/>
        </w:rPr>
        <w:t>分数的意义教案二</w:t>
      </w:r>
    </w:p>
    <w:p>
      <w:pPr>
        <w:pStyle w:val="Web"/>
        <w:rPr>
          <w:rFonts w:ascii="宋体;SimSun" w:hAnsi="宋体;SimSun" w:eastAsia="宋体;SimSun" w:cs="宋体;SimSun"/>
          <w:b/>
          <w:b/>
          <w:bCs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目的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在学生已对分数有了初步认识的基础上，继续研究分数，学习分数的意义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通过本节课的学习，使学生认识事物由一般到特殊的变化规律；培养学生抽象概括的能力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渗透实践与理论相结合的思想．</w:t>
      </w:r>
    </w:p>
    <w:p>
      <w:pPr>
        <w:pStyle w:val="Web"/>
        <w:rPr>
          <w:rFonts w:ascii="宋体;SimSun" w:hAnsi="宋体;SimSun" w:eastAsia="宋体;SimSun" w:cs="宋体;SimSun"/>
          <w:b/>
          <w:b/>
          <w:bCs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过程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一、复习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读下面的数，并找出分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 xml:space="preserve">100   </w:t>
      </w: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1" name="image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Cs w:val="18"/>
        </w:rPr>
        <w:t xml:space="preserve">   3.5    </w:t>
      </w: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2" name="image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米   </w:t>
      </w:r>
      <w:r>
        <w:rPr>
          <w:rFonts w:eastAsia="宋体;SimSun" w:cs="宋体;SimSun" w:ascii="宋体;SimSun" w:hAnsi="宋体;SimSun"/>
          <w:color w:val="000000"/>
          <w:szCs w:val="18"/>
        </w:rPr>
        <w:t xml:space="preserve">1.125    </w:t>
      </w: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3" name="image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Cs w:val="18"/>
        </w:rPr>
        <w:t xml:space="preserve">    37     </w:t>
      </w: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42875" cy="390525"/>
            <wp:effectExtent l="0" t="0" r="0" b="0"/>
            <wp:docPr id="4" name="image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我们已学习了整数、小数的意义．对分数已有了初步的认识，今天，我们继续学习分数，研究分数的意义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理解分数所表示的意思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哪个分数能表示半个月饼？结合图说出这个分数表示的意思．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847725" cy="476250"/>
            <wp:effectExtent l="0" t="0" r="0" b="0"/>
            <wp:docPr id="5" name="image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哪个分数能表示出线段图所示的部分？说出这个分数的意思．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666875" cy="762000"/>
            <wp:effectExtent l="0" t="0" r="0" b="0"/>
            <wp:docPr id="6" name="image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、针对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7" name="image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判断下面的说法是否正确．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平均分成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份，取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份，用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8" name="image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表示．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图中的阴影部分可以用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9" name="image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表示．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323975" cy="923925"/>
            <wp:effectExtent l="0" t="0" r="0" b="0"/>
            <wp:docPr id="10" name="image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阴影部分表示把这个长方形平均分成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份，取其中的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份．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714500" cy="1152525"/>
            <wp:effectExtent l="0" t="0" r="0" b="0"/>
            <wp:docPr id="11" name="image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、小结：要得到一个分数必须知道分谁；怎么分；分多少份；取多少份，最后用数表示出来，这几点是缺一不可的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二、分数的意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我们把被分的一块月饼、一个图形、一个计量单位、一条线段图看成一个单位，用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来表示．下面通过分西瓜来进一步研究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．边动手边思考几个问题：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谁是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表示的数量是多少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日常生活中可以把什么看成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分西瓜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老师把一个西瓜平分两份之后让学生思考，把谁看作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，怎么分的？每份是谁的几分之几？每份是多少块西瓜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让学生动手把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个、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个、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个、一堆西瓜各平均分成两份，说出谁是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，每份是谁的几分之几？每份是多少西瓜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把半个西瓜、一块西瓜各平分二份，谁是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？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323975" cy="1009650"/>
            <wp:effectExtent l="0" t="0" r="0" b="0"/>
            <wp:docPr id="12" name="image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．组织学生讨论思考题并总结出：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分谁谁就是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根据分西瓜的板书说明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表示的数量可多可少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根据学生举出日常生活中可被分的事物的例子，说明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的范围很广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强调：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不仅可以表示一个物体，也可以表示一个整体．因此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要加上引号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．要想得到一个分数必须知道什么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三、巩固意义，建立其它的概念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．用分数表示出空白与阴影部分，说出分数的意义．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819150" cy="819150"/>
            <wp:effectExtent l="0" t="0" r="0" b="0"/>
            <wp:docPr id="13" name="image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．动手操作理解分数意义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把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根木棍平均分成三份，用分数表示出其中的二份，这二份是几根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留下的两根木棍平均分成二份，用分数表示其中的一份，这一份是几根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．看句子理解意义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一批货运走了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14" name="image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男生占全班人数的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42875" cy="390525"/>
            <wp:effectExtent l="0" t="0" r="0" b="0"/>
            <wp:docPr id="15" name="image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、根据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42875" cy="390525"/>
            <wp:effectExtent l="0" t="0" r="0" b="0"/>
            <wp:docPr id="16" name="image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的意义画出线段图并回答：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根据什么把线段图平均分成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份？根据什么取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份？分子、分母表示什么意思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份中的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份是全部的几分之几？（总结分数单位的概念）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说出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17" name="image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  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18" name="image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米  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19" name="image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>的分数单位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．小游戏：为朋友选汽球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有红、黄、蓝、粉汽球共</w:t>
      </w:r>
      <w:r>
        <w:rPr>
          <w:rFonts w:eastAsia="宋体;SimSun" w:cs="宋体;SimSun" w:ascii="宋体;SimSun" w:hAnsi="宋体;SimSun"/>
          <w:color w:val="000000"/>
          <w:szCs w:val="18"/>
        </w:rPr>
        <w:t>12</w:t>
      </w:r>
      <w:r>
        <w:rPr>
          <w:rFonts w:ascii="宋体;SimSun" w:hAnsi="宋体;SimSun" w:cs="宋体;SimSun" w:eastAsia="宋体;SimSun"/>
          <w:color w:val="000000"/>
          <w:szCs w:val="18"/>
        </w:rPr>
        <w:t>个，要说出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个汽球是谁的几分之几？让学生思考为什么都选一个汽球得到的分数却不相同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可选几个汽球说出它们是另一种颜色汽球的几分之几？考虑这时的“</w:t>
      </w:r>
      <w:r>
        <w:rPr>
          <w:rFonts w:eastAsia="宋体;SimSun" w:cs="宋体;SimSun" w:ascii="宋体;SimSun" w:hAnsi="宋体;SimSun"/>
          <w:color w:val="000000"/>
          <w:szCs w:val="18"/>
        </w:rPr>
        <w:t>1”</w:t>
      </w:r>
      <w:r>
        <w:rPr>
          <w:rFonts w:ascii="宋体;SimSun" w:hAnsi="宋体;SimSun" w:cs="宋体;SimSun" w:eastAsia="宋体;SimSun"/>
          <w:color w:val="000000"/>
          <w:szCs w:val="18"/>
        </w:rPr>
        <w:t>表示的数量是多少个汽球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四、总结全课</w:t>
      </w:r>
    </w:p>
    <w:p>
      <w:pPr>
        <w:pStyle w:val="Web"/>
        <w:rPr/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什么叫分数？什么叫分子、分母、分数单位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五、作业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读出下面的分数，并说出每一个分数的分数单位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20" name="image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21" name="image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0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200025" cy="390525"/>
            <wp:effectExtent l="0" t="0" r="0" b="0"/>
            <wp:docPr id="22" name="image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0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200025" cy="390525"/>
            <wp:effectExtent l="0" t="0" r="0" b="0"/>
            <wp:docPr id="23" name="image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0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276225" cy="390525"/>
            <wp:effectExtent l="0" t="0" r="0" b="0"/>
            <wp:docPr id="24" name="image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在下面的括号里填上适当的数．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九分之五，写作（    ），表示有（    ）个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523875" cy="390525"/>
            <wp:effectExtent l="0" t="0" r="0" b="0"/>
            <wp:docPr id="25" name="image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08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．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二十分之十一，写作（     ），表示有（    ）个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523875" cy="390525"/>
            <wp:effectExtent l="0" t="0" r="0" b="0"/>
            <wp:docPr id="26" name="image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0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．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152400" cy="390525"/>
            <wp:effectExtent l="0" t="0" r="0" b="0"/>
            <wp:docPr id="27" name="image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08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读作（    ），表示有（    ）个</w:t>
      </w:r>
      <w:r>
        <w:rPr>
          <w:rFonts w:ascii="宋体;SimSun" w:hAnsi="宋体;SimSun" w:cs="宋体;SimSun" w:eastAsia="宋体;SimSun"/>
          <w:color w:val="000000"/>
          <w:szCs w:val="18"/>
        </w:rPr>
        <w:drawing>
          <wp:inline distT="0" distB="0" distL="0" distR="0">
            <wp:extent cx="523875" cy="390525"/>
            <wp:effectExtent l="0" t="0" r="0" b="0"/>
            <wp:docPr id="28" name="image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09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一项工程需要</w:t>
      </w:r>
      <w:r>
        <w:rPr>
          <w:rFonts w:eastAsia="宋体;SimSun" w:cs="宋体;SimSun" w:ascii="宋体;SimSun" w:hAnsi="宋体;SimSun"/>
          <w:color w:val="000000"/>
          <w:szCs w:val="18"/>
        </w:rPr>
        <w:t>10</w:t>
      </w:r>
      <w:r>
        <w:rPr>
          <w:rFonts w:ascii="宋体;SimSun" w:hAnsi="宋体;SimSun" w:cs="宋体;SimSun" w:eastAsia="宋体;SimSun"/>
          <w:color w:val="000000"/>
          <w:szCs w:val="18"/>
        </w:rPr>
        <w:t>天完成，平均每天完成这项工程的几分之几？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天呢？</w:t>
      </w:r>
      <w:r>
        <w:rPr>
          <w:rFonts w:eastAsia="宋体;SimSun" w:cs="宋体;SimSun" w:ascii="宋体;SimSun" w:hAnsi="宋体;SimSun"/>
          <w:color w:val="000000"/>
          <w:szCs w:val="18"/>
        </w:rPr>
        <w:t>7</w:t>
      </w:r>
      <w:r>
        <w:rPr>
          <w:rFonts w:ascii="宋体;SimSun" w:hAnsi="宋体;SimSun" w:cs="宋体;SimSun" w:eastAsia="宋体;SimSun"/>
          <w:color w:val="000000"/>
          <w:szCs w:val="18"/>
        </w:rPr>
        <w:t>天呢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六、板书设计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3381375" cy="1190625"/>
            <wp:effectExtent l="0" t="0" r="0" b="0"/>
            <wp:docPr id="29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Times New Roman" w:cs="Arial Unicode MS;华文细黑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8.png"/><Relationship Id="rId30" Type="http://schemas.openxmlformats.org/officeDocument/2006/relationships/image" Target="media/image20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5:08:00Z</dcterms:created>
  <dc:creator>a</dc:creator>
  <dc:description/>
  <dc:language>en-US</dc:language>
  <cp:lastModifiedBy>a</cp:lastModifiedBy>
  <dcterms:modified xsi:type="dcterms:W3CDTF">2003-05-14T07:07:00Z</dcterms:modified>
  <cp:revision>2</cp:revision>
  <dc:subject/>
  <dc:title>分数的意义教案二</dc:title>
</cp:coreProperties>
</file>